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jc w:val="center"/>
        <w:rPr/>
      </w:pPr>
      <w:r>
        <w:rPr/>
        <w:t>м. Київ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9 жовтня 2001 р.                                   №69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Про затвердження Положення про психологічний кабіне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ошкільних, загальноосвітніх та інших навчальних закладів</w:t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/>
      </w:pPr>
      <w:r>
        <w:rPr/>
        <w:t>На виконання наказу Міністерства освіти і науки України та Академії педагогічних наук від 15 серпня 2001 р. № 592/33 про забезпечення розвитку психологічної служби в системі освіти України та з метою забезпечення належних умов праці практичним психологам (соціальним педагогам) навчальних закладів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НАКАЗУЮ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uk-UA"/>
        </w:rPr>
      </w:pPr>
      <w:r>
        <w:rPr/>
        <w:t xml:space="preserve">1. Затвердити Положення про психологічний     кабінет дошкільних, загальноосвітніх та інших навчальних закладів (додається).       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lang w:val="uk-UA"/>
        </w:rPr>
      </w:pPr>
      <w:r>
        <w:rPr/>
        <w:t>2. Міністру освіти Автономної Республіки Крим, Начальникам управлінь освіти і науки обласних, Київської та  Севастопольської міських державних керівників</w:t>
      </w:r>
      <w:r>
        <w:rPr>
          <w:lang w:val="uk-UA"/>
        </w:rPr>
        <w:t xml:space="preserve"> </w:t>
      </w:r>
      <w:r>
        <w:rPr/>
        <w:t xml:space="preserve">дошкільних, загальноосвітніх та інших навчальних закладів системи загальної середньої освіти виділити окремі приміщення для психологічних кабінетів і забезпечити їх від-                 </w:t>
      </w:r>
      <w:r>
        <w:rPr>
          <w:lang w:val="uk-UA"/>
        </w:rPr>
        <w:t xml:space="preserve">   </w:t>
      </w:r>
      <w:r>
        <w:rPr/>
        <w:t xml:space="preserve">повідним обладнанням та устаткуванням.                                            </w:t>
      </w:r>
    </w:p>
    <w:p>
      <w:pPr>
        <w:pStyle w:val="Normal"/>
        <w:ind w:firstLine="540"/>
        <w:rPr>
          <w:lang w:val="uk-UA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lang w:val="uk-UA"/>
        </w:rPr>
      </w:pPr>
      <w:r>
        <w:rPr/>
        <w:t>3. Контроль за виконанням даного наказу покласти</w:t>
      </w:r>
      <w:r>
        <w:rPr>
          <w:lang w:val="uk-UA"/>
        </w:rPr>
        <w:t xml:space="preserve"> </w:t>
      </w:r>
      <w:r>
        <w:rPr/>
        <w:t xml:space="preserve">на заступника державного секретаря Науменка Г. Г.  </w:t>
      </w:r>
    </w:p>
    <w:p>
      <w:pPr>
        <w:pStyle w:val="Normal"/>
        <w:ind w:firstLine="540"/>
        <w:rPr>
          <w:lang w:val="uk-UA"/>
        </w:rPr>
      </w:pPr>
      <w:r>
        <w:rPr/>
        <w:t xml:space="preserve">                                                                   </w:t>
      </w:r>
    </w:p>
    <w:p>
      <w:pPr>
        <w:pStyle w:val="Normal"/>
        <w:ind w:firstLine="540"/>
        <w:rPr>
          <w:lang w:val="uk-UA"/>
        </w:rPr>
      </w:pPr>
      <w:r>
        <w:rPr/>
        <w:t xml:space="preserve">Державний секретар                                                </w:t>
      </w:r>
      <w:r>
        <w:rPr>
          <w:lang w:val="uk-UA"/>
        </w:rPr>
        <w:t xml:space="preserve">   </w:t>
      </w:r>
      <w:r>
        <w:rPr/>
        <w:t xml:space="preserve">              </w:t>
      </w:r>
      <w:r>
        <w:rPr>
          <w:lang w:val="uk-UA"/>
        </w:rPr>
        <w:t xml:space="preserve">              </w:t>
      </w:r>
      <w:r>
        <w:rPr/>
        <w:t xml:space="preserve">    В. О. Зайчук   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</w:t>
      </w:r>
      <w:r>
        <w:rPr>
          <w:lang w:val="uk-UA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     </w:t>
      </w:r>
    </w:p>
    <w:p>
      <w:pPr>
        <w:pStyle w:val="Normal"/>
        <w:ind w:firstLine="540"/>
        <w:rPr>
          <w:lang w:val="uk-UA"/>
        </w:rPr>
      </w:pPr>
      <w:r>
        <w:rPr/>
        <w:t xml:space="preserve">Заступник державного секретаря      </w:t>
      </w:r>
      <w:r>
        <w:rPr>
          <w:lang w:val="uk-UA"/>
        </w:rPr>
        <w:t xml:space="preserve">                                                    </w:t>
      </w:r>
      <w:r>
        <w:rPr/>
        <w:t xml:space="preserve"> Г. Г. Науменко  </w:t>
      </w:r>
    </w:p>
    <w:p>
      <w:pPr>
        <w:pStyle w:val="Normal"/>
        <w:ind w:firstLine="540"/>
        <w:rPr/>
      </w:pPr>
      <w:r>
        <w:rPr/>
        <w:t xml:space="preserve">     </w:t>
      </w:r>
    </w:p>
    <w:p>
      <w:pPr>
        <w:pStyle w:val="Normal"/>
        <w:ind w:firstLine="540"/>
        <w:rPr/>
      </w:pPr>
      <w:r>
        <w:rPr/>
        <w:t xml:space="preserve">Начальник департаменту розвит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lang w:val="uk-UA"/>
        </w:rPr>
      </w:pPr>
      <w:r>
        <w:rPr/>
        <w:t xml:space="preserve">дошкільної, загальної середньої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lang w:val="uk-UA"/>
        </w:rPr>
      </w:pPr>
      <w:r>
        <w:rPr/>
        <w:t xml:space="preserve">та позашкільної освіти                                                                          В. П. Романенко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/>
        <w:t xml:space="preserve">Начальник департамент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lang w:val="uk-UA"/>
        </w:rPr>
      </w:pPr>
      <w:r>
        <w:rPr/>
        <w:t xml:space="preserve">адміністративної робо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lang w:val="uk-UA"/>
        </w:rPr>
      </w:pPr>
      <w:r>
        <w:rPr/>
        <w:t xml:space="preserve">і контролю                                                         </w:t>
      </w:r>
      <w:r>
        <w:rPr>
          <w:lang w:val="uk-UA"/>
        </w:rPr>
        <w:t xml:space="preserve">                                     </w:t>
      </w:r>
      <w:r>
        <w:rPr/>
        <w:t xml:space="preserve">А. В. Домашенк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Начальник юридичного відділу                                                           А.М. Свириденко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Академік – секретар відділення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психології, вікової фізіології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і дефектології АПН України                                                                С. Д. Максименко      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/>
      </w:pPr>
      <w:r>
        <w:rPr/>
        <w:t xml:space="preserve">Директор Українського НМЦ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      </w:t>
      </w:r>
    </w:p>
    <w:p>
      <w:pPr>
        <w:pStyle w:val="Normal"/>
        <w:ind w:firstLine="540"/>
        <w:rPr>
          <w:lang w:val="uk-UA"/>
        </w:rPr>
      </w:pPr>
      <w:r>
        <w:rPr/>
        <w:t xml:space="preserve">практичної психології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lang w:val="uk-UA"/>
        </w:rPr>
      </w:pPr>
      <w:r>
        <w:rPr/>
        <w:t xml:space="preserve">і соціальної роботи                                                     </w:t>
      </w:r>
      <w:r>
        <w:rPr>
          <w:lang w:val="uk-UA"/>
        </w:rPr>
        <w:t xml:space="preserve">      </w:t>
      </w:r>
      <w:r>
        <w:rPr/>
        <w:t xml:space="preserve">                        </w:t>
      </w:r>
      <w:r>
        <w:rPr>
          <w:lang w:val="uk-UA"/>
        </w:rPr>
        <w:t xml:space="preserve">       </w:t>
      </w:r>
      <w:r>
        <w:rPr/>
        <w:t xml:space="preserve">В. Г. Па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/>
        <w:t xml:space="preserve">ЗАТВЕРДЖЕНО  </w:t>
      </w:r>
    </w:p>
    <w:p>
      <w:pPr>
        <w:pStyle w:val="Normal"/>
        <w:jc w:val="right"/>
        <w:rPr>
          <w:lang w:val="uk-UA"/>
        </w:rPr>
      </w:pPr>
      <w:r>
        <w:rPr/>
        <w:t xml:space="preserve"> </w:t>
      </w:r>
      <w:r>
        <w:rPr/>
        <w:t xml:space="preserve">наказ Міністерства   </w:t>
      </w:r>
    </w:p>
    <w:p>
      <w:pPr>
        <w:pStyle w:val="Normal"/>
        <w:jc w:val="right"/>
        <w:rPr/>
      </w:pPr>
      <w:r>
        <w:rPr/>
        <w:t>освіти і науки Україн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ід 19.10.2001 р. № 691 </w:t>
      </w:r>
    </w:p>
    <w:p>
      <w:pPr>
        <w:pStyle w:val="Normal"/>
        <w:jc w:val="center"/>
        <w:rPr/>
      </w:pPr>
      <w:r>
        <w:rPr>
          <w:b/>
        </w:rPr>
        <w:t>ПОЛОЖЕН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о психологічний кабінет дошкільних,                                                                                                                                                                             загальноосвітніх та інших навчальних заклад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системи загальної середньої осві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1. Загальні поло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1.1. Психологічний кабінет дошкільних, загально - освітніх та інших навчальних закладів системи загальної середньої освіти (далі - навчальних закладів) - це спеціально обладнане приміщення для здійснення професійної діяльності  практичного психолога (соціального педагога)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1.2. В кабінеті забезпечується своєчасне і систематичне вивчення психофізичного, соціального розвитку дітей та учнів, мотивів їхньої поведінки і діяльності з урахуванням вікових, інтелектуальних, фізичних, статевих та інших індивідуальних особливостей. Кабінет діє з метою виявлення і створення оптимальних соціально-психологічних умов для розвитку і саморозвитку дітей та учнів, сприяє виконанню освітніх і виховних завдань навчальних закладів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1.3. Робота в психологічному кабінеті здійснюється відповідно до Положення про психологічну службу системи освіти України, затвердженого наказом Міністерства освіти України від 03.05.1999 р. № 127(зареєстровано   в   Міністерстві   юстиції   України 30.12.1999 р. за №922/4215), із змінами і доповненнями, затвердженими наказом Міністерства освіти і науки України від 07.06.2001 р. №439 (зареєстровано в Міністерстві юстиції України 09.07.2001 р. за №570/5761), у тісному взаємозв'язку з іншими навчальними кабінетами, з використанням технічних засобів, методичного, довідкового та роздаткового матеріалу.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/>
      </w:pPr>
      <w:r>
        <w:rPr>
          <w:lang w:val="uk-UA"/>
        </w:rPr>
        <w:t xml:space="preserve">1.4. Навчальний заклад забезпечує організаційні, фінансові та матеріальні умови, необхідні для функціонування психологічного кабінету. </w:t>
      </w:r>
      <w:r>
        <w:rPr/>
        <w:t>Приміщення, обладнання, майно кабінету утримуються навчальним</w:t>
      </w:r>
      <w:r>
        <w:rPr>
          <w:lang w:val="uk-UA"/>
        </w:rPr>
        <w:t xml:space="preserve"> </w:t>
      </w:r>
      <w:r>
        <w:rPr/>
        <w:t>закладом на безстроковому користуванні та оператив</w:t>
      </w:r>
      <w:r>
        <w:rPr>
          <w:lang w:val="uk-UA"/>
        </w:rPr>
        <w:t>н</w:t>
      </w:r>
      <w:r>
        <w:rPr/>
        <w:t xml:space="preserve">ому управлінні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uk-UA"/>
        </w:rPr>
      </w:pPr>
      <w:r>
        <w:rPr/>
        <w:t>1.5. У психологічному кабінеті можуть надаватися користувачам додаткові платні послуги згідно з законодавством України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/>
        <w:t>1.6. Дане Положення є обов'язковим для навчальних закладів незалежно від форми власності і визначає загальні вимоги до розташування обладнання,</w:t>
      </w:r>
      <w:r>
        <w:rPr>
          <w:lang w:val="uk-UA"/>
        </w:rPr>
        <w:t xml:space="preserve"> </w:t>
      </w:r>
      <w:r>
        <w:rPr/>
        <w:t>оформлення психологічного кабінету та ведення документації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/>
      </w:pPr>
      <w:r>
        <w:rPr/>
        <w:t>1.7. Діяльність у психологічному кабінеті регламентується законами України, іншими законодавчими актами,  нормативно-правовими документами  психологічної служби системи освіти України, затвердженими в установленому порядку навчальними програ- мами і планами, а також цим Положенням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</w:rPr>
        <w:t>2. Призначення психологічного кабінету та вимоги до його оформлення</w:t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rPr>
          <w:lang w:val="uk-UA"/>
        </w:rPr>
      </w:pPr>
      <w:r>
        <w:rPr/>
        <w:t>Психологічний кабінет повинен мати два приміщення: робочий кабінет практичного психолога (соціального педагога) та навчальний психологічний кабінет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/>
      </w:pPr>
      <w:r>
        <w:rPr>
          <w:lang w:val="uk-UA"/>
        </w:rPr>
        <w:t>2.1.  Робочий кабінет практичного психолога (соціального педагога) призначений для проведення індивідуальної психодіагностичної, корекційно-відновлювальної та розвиваючої роботи;  індивідуальної консультаційної роботи з учнями (дітьми), педагогічними працівниками, батьками; а також для підготовки до занять, тренінгів, виступів; опрацювання результатів психологічних обстежень та оформлення висновків і рекомендацій.</w:t>
      </w:r>
    </w:p>
    <w:p>
      <w:pPr>
        <w:pStyle w:val="Normal"/>
        <w:ind w:firstLine="540"/>
        <w:rPr/>
      </w:pPr>
      <w:r>
        <w:rPr>
          <w:lang w:val="uk-UA"/>
        </w:rPr>
        <w:t>Робочий кабінет розташовується у зручному для відвідувачів місці. На вхідних дверях закріплюється табличка "Практичний психолог</w:t>
      </w:r>
      <w:r>
        <w:rPr/>
        <w:t>" ("Соціальний педагог"), на видному місці - графік роботи, затверджений керівником навчального закладу.</w:t>
      </w:r>
    </w:p>
    <w:p>
      <w:pPr>
        <w:pStyle w:val="Normal"/>
        <w:ind w:firstLine="540"/>
        <w:rPr>
          <w:lang w:val="uk-UA"/>
        </w:rPr>
      </w:pPr>
      <w:r>
        <w:rPr/>
        <w:t>Під робочий кабінет відводиться кімната площею не менш як 12 кв. м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/>
      </w:pPr>
      <w:r>
        <w:rPr>
          <w:lang w:val="uk-UA"/>
        </w:rPr>
        <w:t>2.2. Навчальний психологічний кабінет призначений для проведення занять із дітьми та учнями (навчальні курси, факультативні заняття, психологічні гуртки, практикуми, тренінги); групової діагностичної, розвиваючої та психокорекційної роботи з учнями  (дітьми),  психологічної просвіти педагогічних працівників,  батьків;  систематичного  підвищення рівня психологічної культури всіх учасників навчально-виховного процесу.</w:t>
      </w:r>
    </w:p>
    <w:p>
      <w:pPr>
        <w:pStyle w:val="Normal"/>
        <w:ind w:firstLine="540"/>
        <w:rPr>
          <w:lang w:val="uk-UA"/>
        </w:rPr>
      </w:pPr>
      <w:r>
        <w:rPr/>
        <w:t>Навчальний психологічний кабінет розташовується поруч з робочим кабінетом практичного психолога (соціального педагога). На вхідних дверях закріплються табличка з назвою: "Навчальний психологічний кабінет"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/>
      </w:pPr>
      <w:r>
        <w:rPr/>
        <w:t>2.3. Оформлення психологічного кабінету повинно відповідати  рекомендованим  санітарно-гігієнічним, технічним нормам (освітленості, температури, вологості, швидкості руху повітря) та естетичним вимогам.</w:t>
      </w:r>
    </w:p>
    <w:p>
      <w:pPr>
        <w:pStyle w:val="Normal"/>
        <w:ind w:firstLine="540"/>
        <w:rPr/>
      </w:pPr>
      <w:r>
        <w:rPr/>
        <w:t>Психологічний кабінет розташовується в приміщеннях з достатнім природним та штучним освітленням, звуковою ізоляцією, необхідною кількістю розеток. Кімнати повинні забезпечувати психотерапевтичний ефект. Підвищенню комфортності сприяють кімнатні рослини, акваріуми, зображення природи тощо.</w:t>
      </w:r>
    </w:p>
    <w:p>
      <w:pPr>
        <w:pStyle w:val="Normal"/>
        <w:ind w:firstLine="540"/>
        <w:rPr/>
      </w:pPr>
      <w:r>
        <w:rPr/>
        <w:t>Для кращого розсіювання та відбиття світла рекомендується стелю фарбувати у білий колір.</w:t>
      </w:r>
    </w:p>
    <w:p>
      <w:pPr>
        <w:pStyle w:val="Normal"/>
        <w:ind w:firstLine="540"/>
        <w:rPr/>
      </w:pPr>
      <w:r>
        <w:rPr/>
        <w:t>Якщо вікна у приміщенні виходять на сонячний бік, то стіни краще оформляти у прохолодні тони: блакитний, зеленуватий, салатний. Для приміщень з вікнами, орієнтованими на північ, північний захід, північний схід, більше підходять кольори теплої гами: жовтуватий, світло-оранжевий, пісковий.</w:t>
      </w:r>
    </w:p>
    <w:p>
      <w:pPr>
        <w:pStyle w:val="Normal"/>
        <w:ind w:firstLine="540"/>
        <w:rPr/>
      </w:pPr>
      <w:r>
        <w:rPr/>
        <w:t>Підлога, незалежно від матеріалу, з якого вона зроблена, повинна мати темніший колір, ніж стіни.</w:t>
      </w:r>
    </w:p>
    <w:p>
      <w:pPr>
        <w:pStyle w:val="Normal"/>
        <w:ind w:firstLine="540"/>
        <w:rPr/>
      </w:pPr>
      <w:r>
        <w:rPr/>
        <w:t>Приміщення слід оформляти з урахуванням вимог сучасного дизайну. При оформленні, психологічного кабінету рекомендується створення кольоро-світлової композиції з урахуванням психофізіологічного ефекту кольорів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</w:rPr>
        <w:t>3. Матеріально-технічне оснащення</w:t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rPr>
          <w:lang w:val="uk-UA"/>
        </w:rPr>
      </w:pPr>
      <w:r>
        <w:rPr/>
        <w:t>3.1. Робочий кабінет практичного психолога (соціального педагога) рекомендується укомплектувати:</w:t>
      </w:r>
    </w:p>
    <w:p>
      <w:pPr>
        <w:pStyle w:val="Normal"/>
        <w:ind w:firstLine="540"/>
        <w:rPr/>
      </w:pPr>
      <w:r>
        <w:rPr>
          <w:lang w:val="uk-UA"/>
        </w:rPr>
        <w:t xml:space="preserve">               </w:t>
      </w:r>
      <w:r>
        <w:rPr>
          <w:lang w:val="uk-UA"/>
        </w:rPr>
        <w:t>- меблями: письмовий та журнальний стіл, стільці, 2-3 крісла, шафи секційні для зберігання книг, навчально-методичних матеріалів, довідково-інформацінної документації, архіву тощо;</w:t>
      </w:r>
    </w:p>
    <w:p>
      <w:pPr>
        <w:pStyle w:val="Normal"/>
        <w:ind w:firstLine="540"/>
        <w:rPr/>
      </w:pPr>
      <w:r>
        <w:rPr>
          <w:lang w:val="uk-UA"/>
        </w:rPr>
        <w:t xml:space="preserve">               </w:t>
      </w:r>
      <w:r>
        <w:rPr>
          <w:lang w:val="uk-UA"/>
        </w:rPr>
        <w:t>-</w:t>
      </w:r>
      <w:r>
        <w:rPr/>
        <w:t xml:space="preserve"> сейфом для зберігання обліково-статистичної документації та документації для службового користування, аудіо- і відеокасет, дискет тощо;</w:t>
      </w:r>
    </w:p>
    <w:p>
      <w:pPr>
        <w:pStyle w:val="Normal"/>
        <w:ind w:firstLine="540"/>
        <w:rPr/>
      </w:pPr>
      <w:r>
        <w:rPr/>
        <w:t xml:space="preserve">              </w:t>
      </w:r>
      <w:r>
        <w:rPr>
          <w:lang w:val="uk-UA"/>
        </w:rPr>
        <w:t xml:space="preserve"> </w:t>
      </w:r>
      <w:r>
        <w:rPr>
          <w:lang w:val="uk-UA"/>
        </w:rPr>
        <w:t>-</w:t>
      </w:r>
      <w:r>
        <w:rPr/>
        <w:t xml:space="preserve">  килимами для підлоги та пилососом для їх чищення;</w:t>
      </w:r>
    </w:p>
    <w:p>
      <w:pPr>
        <w:pStyle w:val="Normal"/>
        <w:ind w:firstLine="540"/>
        <w:rPr/>
      </w:pPr>
      <w:r>
        <w:rPr>
          <w:lang w:val="uk-UA"/>
        </w:rPr>
        <w:t xml:space="preserve">               </w:t>
      </w:r>
      <w:r>
        <w:rPr>
          <w:lang w:val="uk-UA"/>
        </w:rPr>
        <w:t>-  оргтехнікою: комп'ютером, принтером, ліцензованим програмним забезпеченням, сканером, ксероксом, телевізором, диктофоном, аудіо-, відеотехнікою з достатньою кількістю касет, діагностичними засобами, проекційною апаратурою та пристроями для її використання (екран, зашторювання, пульт дистанційного управління та ін.), кольорово-освітлювальною системою, освіжувачем та іонізатором повітря, засобами зв'язку тощо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-</w:t>
      </w:r>
      <w:r>
        <w:rPr/>
        <w:t xml:space="preserve">  канцелярським приладдям: папером (білим та кольоровим) форматом А-4, блокнотом А-3, фліп-чартом,  маркерами,  фломастерами,  матеріалами для творчих занять (клей, пластилін, фарби, іграшки, ляльки та ін.) тощо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/>
      </w:pPr>
      <w:r>
        <w:rPr/>
        <w:t>3.2. Обладнання    навчального    психологічного кабінету. Робочі місця учнів (дітей) і практичного психолога (соціального педагога) обладнуються відповідно до вимог наукової організації праці, ергономіки, з дотриманням правил техніки безпеки. Вони обладнуються з урахуванням специфіки діяльності кабінету:</w:t>
      </w:r>
    </w:p>
    <w:p>
      <w:pPr>
        <w:pStyle w:val="Normal"/>
        <w:ind w:firstLine="540"/>
        <w:rPr/>
      </w:pPr>
      <w:r>
        <w:rPr>
          <w:lang w:val="uk-UA"/>
        </w:rPr>
        <w:t xml:space="preserve">               </w:t>
      </w:r>
      <w:r>
        <w:rPr>
          <w:lang w:val="uk-UA"/>
        </w:rPr>
        <w:t>-</w:t>
      </w:r>
      <w:r>
        <w:rPr/>
        <w:t xml:space="preserve"> психодіагностична робота, викладання навчальних курсів, психологічна просвіта учасників навчально-виховного процесу. Робочі місця учнів (дітей) -столи, які зручно переміщувати по кабінету. З шаф найбільш зручними є секції, що мають пересувні полички і напівполички;</w:t>
      </w:r>
    </w:p>
    <w:p>
      <w:pPr>
        <w:pStyle w:val="Normal"/>
        <w:ind w:firstLine="540"/>
        <w:rPr/>
      </w:pPr>
      <w:r>
        <w:rPr>
          <w:lang w:val="uk-UA"/>
        </w:rPr>
        <w:t xml:space="preserve">               </w:t>
      </w:r>
      <w:r>
        <w:rPr>
          <w:lang w:val="uk-UA"/>
        </w:rPr>
        <w:t>-</w:t>
      </w:r>
      <w:r>
        <w:rPr/>
        <w:t xml:space="preserve"> психологічні тренінги, практикуми, розвантаження, психотерапія. Приміщення устатковується 10-15 м'якими кріслами з високими підголовниками і вмонтованими в них гніздами для підключення індивідуальних наушників, килимом для підлоги, природно-декоративними  елементами  (рослини,  акваріуми, фонтани) тощо.</w:t>
      </w:r>
    </w:p>
    <w:p>
      <w:pPr>
        <w:pStyle w:val="Normal"/>
        <w:ind w:firstLine="540"/>
        <w:rPr>
          <w:lang w:val="uk-UA"/>
        </w:rPr>
      </w:pPr>
      <w:r>
        <w:rPr/>
        <w:t>Навчальний психологічний кабінет багатопрофільного використання може обладнуватись і іншим устаткуванням, виходячи із специфіки діяльності та функціонального призначення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/>
        <w:t xml:space="preserve">3.3. Психологічний кабінет оснащується комплектами підручників по класах (групах), навчально-методичних посібників, методичних рекомендацій, затверджених навчальних програм, фахових періодичних видань (журнали "Практична психологія та соціальна робота", "Обдарована дитина" та ін.), тестових методик, бланків, допоміжних матеріалів.   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/>
        <w:t>3.4. Облік товарно-матеріальних цінностей психологічного кабінету навчальних закладів здійснюється в установленому порядку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</w:rPr>
        <w:t>4. Матеріали та документація кабінету</w:t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rPr/>
      </w:pPr>
      <w:r>
        <w:rPr/>
        <w:t>Матеріали та документація психологічного кабінету розподіляються за категоріями:</w:t>
      </w:r>
    </w:p>
    <w:p>
      <w:pPr>
        <w:pStyle w:val="Normal"/>
        <w:ind w:firstLine="540"/>
        <w:rPr/>
      </w:pPr>
      <w:r>
        <w:rPr/>
        <w:t>1. Нормативно-правова.</w:t>
      </w:r>
    </w:p>
    <w:p>
      <w:pPr>
        <w:pStyle w:val="Normal"/>
        <w:ind w:firstLine="540"/>
        <w:rPr/>
      </w:pPr>
      <w:r>
        <w:rPr/>
        <w:t>2. Навчально-методична.</w:t>
      </w:r>
    </w:p>
    <w:p>
      <w:pPr>
        <w:pStyle w:val="Normal"/>
        <w:ind w:firstLine="540"/>
        <w:rPr/>
      </w:pPr>
      <w:r>
        <w:rPr/>
        <w:t>3. Довідково-інформаційна.</w:t>
      </w:r>
    </w:p>
    <w:p>
      <w:pPr>
        <w:pStyle w:val="Normal"/>
        <w:ind w:firstLine="540"/>
        <w:rPr/>
      </w:pPr>
      <w:r>
        <w:rPr/>
        <w:t>4. Обліково-статистична.</w:t>
      </w:r>
    </w:p>
    <w:p>
      <w:pPr>
        <w:pStyle w:val="Normal"/>
        <w:ind w:firstLine="540"/>
        <w:rPr>
          <w:lang w:val="uk-UA"/>
        </w:rPr>
      </w:pPr>
      <w:r>
        <w:rPr/>
        <w:t>5. Для службового користування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/>
        <w:t>4.1. До нормативно-правових документів належать: закони України, постанови Верховної Ради України, Кабінету Міністрів України, накази, розпорядження, Положення Міністерства освіти і науки України, управлінь (відділів) освіти і науки місцевих державних адміністрацій щодо діяльності психологічної служби системи освіти України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/>
        <w:t>4.2. До навчально-методичних матеріалів належать: підручники, навчально</w:t>
      </w:r>
      <w:r>
        <w:rPr>
          <w:lang w:val="uk-UA"/>
        </w:rPr>
        <w:t xml:space="preserve"> - </w:t>
      </w:r>
      <w:r>
        <w:rPr/>
        <w:t>методичні посібники, збірники  методичних  рекомендацій,  навчальні  програми (плани), фахові періодичні видання тощо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/>
        <w:t>4.3. До довідково-інформаційних матеріалів належать:   матеріали  науково-практичних конференцій, семінарів, нарад, тематичні проспекти (буклети), доповіді,  виступи на педрадах,  навчально-тематичні плани  роботи  з  учнями  (дітьми),  педагогічними працівниками, батьками тощо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/>
        <w:t>4.4. До  обліково-статистичних документів належать: облік товарно-матеріальних цінностей психологічного кабінету, плани роботи практичного психолога (соціального педагога) на рік (місяць), форми статистичної звітності встановленого зразка тощо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/>
      </w:pPr>
      <w:r>
        <w:rPr/>
        <w:t>4.5. До матеріалів для службового користування належать: індивідуальні картки психолого-педагогічного діагностування, журнали індивідуальних консультацій, протоколи корекційно-відновлювальної та розвиваючої роботи, матеріали психолого-педагогічних консиліумів, тексти (ключі) тестових методик, опитувальники, анкети, бланки відповідей тощо.</w:t>
      </w:r>
    </w:p>
    <w:p>
      <w:pPr>
        <w:pStyle w:val="Normal"/>
        <w:ind w:firstLine="540"/>
        <w:rPr/>
      </w:pPr>
      <w:r>
        <w:rPr/>
        <w:t>Доступ до обліково-статистичних документів та документів для службового користування регулюється завідуючим психологічним кабінетом відповідно до положень Етичного кодексу психолога (за винятком офіційних звернень правоохоронних і судових органів).</w:t>
      </w:r>
    </w:p>
    <w:p>
      <w:pPr>
        <w:pStyle w:val="Normal"/>
        <w:ind w:firstLine="540"/>
        <w:rPr/>
      </w:pPr>
      <w:r>
        <w:rPr/>
        <w:t>Крім того, у психологічному кабінеті має бути така інформація:</w:t>
      </w:r>
    </w:p>
    <w:p>
      <w:pPr>
        <w:pStyle w:val="Normal"/>
        <w:ind w:firstLine="540"/>
        <w:rPr/>
      </w:pPr>
      <w:r>
        <w:rPr>
          <w:lang w:val="uk-UA"/>
        </w:rPr>
        <w:t xml:space="preserve">                </w:t>
      </w:r>
      <w:r>
        <w:rPr>
          <w:lang w:val="uk-UA"/>
        </w:rPr>
        <w:t>-</w:t>
      </w:r>
      <w:r>
        <w:rPr/>
        <w:t xml:space="preserve"> список телефонів (адреси) місцевих спеціалізованих  центрів,  служб,  консультацій медико-психо-логічного профілю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-</w:t>
      </w:r>
      <w:r>
        <w:rPr/>
        <w:t xml:space="preserve"> телефони (адреси) районного (міського), обласного центрів практичної психології і соціальної роботи (методистів-психологів).</w:t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</w:rPr>
        <w:t>5. Завідування психологічним кабінетом</w:t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rPr>
          <w:lang w:val="uk-UA"/>
        </w:rPr>
      </w:pPr>
      <w:r>
        <w:rPr/>
        <w:t>5.1. Завідування психологічним кабінетом покладається керівником навчального закладу на практичного психолога (соціального педагога)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5.2. Завідуючий кабінетом несе відповідальність за зміст роботи психологічного кабінету, планування діяльності та ведення документації, зберігання та правильне використання обладнання та інших матеріальних цінностей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/>
      </w:pPr>
      <w:r>
        <w:rPr>
          <w:lang w:val="uk-UA"/>
        </w:rPr>
        <w:t>5.3. До   обов'язків   завідуючого  психологічним кабінетом входить: систематичне поповнення та удосконалення навчально-матеріальної бази кабінету, забезпечення роботи технічних засобів, дотримання правил санітарії та гігієни, протипожежної безпеки і поводження з електричними приладами.</w:t>
      </w:r>
    </w:p>
    <w:p>
      <w:pPr>
        <w:pStyle w:val="Normal"/>
        <w:ind w:firstLine="540"/>
        <w:rPr>
          <w:lang w:val="uk-UA"/>
        </w:rPr>
      </w:pPr>
      <w:r>
        <w:rPr/>
        <w:t>5.4. За завідування психологічним кабінетом здійснюється доплата згідно із законодавством України.</w:t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</w:rPr>
        <w:t>ПРО ПСИХОЛОГІЧНИЙ КАБІНЕТ НАВЧАЛЬНИХ ЗАКЛАДІВ</w:t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rPr/>
      </w:pPr>
      <w:r>
        <w:rPr/>
        <w:t>Сьогодні знайдеться не так багато керівників навчальних закладів, яких треба переконувати в необхідності введення посади практичного психолога чи соціального педагога. За 10 років існування психологічної служби в освіті останні довели свою необхідність для соціальної і педагогічної практики. З кожним навчальним роком перед практичними психологами постають все нові і нові завдання, що випливають із концепції реформування загальноосвітньої школи.</w:t>
      </w:r>
    </w:p>
    <w:p>
      <w:pPr>
        <w:pStyle w:val="Normal"/>
        <w:ind w:firstLine="540"/>
        <w:rPr/>
      </w:pPr>
      <w:r>
        <w:rPr/>
        <w:t xml:space="preserve">Разом з цим в освіті не так багато керівників навчальних закладів, особливо державної форми власності, які створили практичним психологам хоча </w:t>
      </w:r>
      <w:r>
        <w:rPr>
          <w:lang w:val="uk-UA"/>
        </w:rPr>
        <w:t>б</w:t>
      </w:r>
      <w:r>
        <w:rPr/>
        <w:t xml:space="preserve"> елементарні умови для праці. Чи може психолог надавати психологічну консультацію учням (педагогам, батькам), перебуваючи в одному кабінеті із заступником директора, педагогом-організатором чи медсестрою? Як йому здійснити групову психодіагностику, скажімо, за методикою ММРІ, якщо треба звільнити клас для учнів другої паралелі? Наскільки ефективні сеанси психологічного розвантаження, що проходять у спортивному залі? Правильна відповідь: практичні психологи наших загальноосвітніх навчальних закладів змушені вміти робити що завгодно, як завгодно і де завгодно. Змушені, бо більшість психологів системи освіти не має не те що навчального кабінету, а й власного робочого місця.</w:t>
      </w:r>
    </w:p>
    <w:p>
      <w:pPr>
        <w:pStyle w:val="Normal"/>
        <w:ind w:firstLine="540"/>
        <w:rPr/>
      </w:pPr>
      <w:r>
        <w:rPr/>
        <w:t>Зрозуміло, що для здійснення професійної діяльності практичному психологові (соціальному педагогу) потрібен окремий спеціально обладнаний кабінет, а точніше - робочий кабінет та навчальний психологічний кабінет. Сподіватимемось, що першим кроком у цьому напрямку стане прийняття Положення про психологічний кабінет дошкільних, загальноосвітніх та інших навчальних закладів, затвердженого наказом Міністерства освіти і науки України від 19 жовтня 2001 р. № 691.</w:t>
      </w:r>
    </w:p>
    <w:p>
      <w:pPr>
        <w:pStyle w:val="Normal"/>
        <w:ind w:firstLine="540"/>
        <w:rPr/>
      </w:pPr>
      <w:r>
        <w:rPr/>
        <w:t>Звертаємо вашу увагу, що Державний секретар В. О. Зайчук пунктом 2 наказу зобов'язав керівників навчальних закладів виділити окремі приміщення для психологічних кабінетів і забезпечити їх відповідним обладнанням та устаткуванням.</w:t>
      </w:r>
    </w:p>
    <w:p>
      <w:pPr>
        <w:pStyle w:val="Normal"/>
        <w:ind w:firstLine="540"/>
        <w:rPr>
          <w:lang w:val="uk-UA"/>
        </w:rPr>
      </w:pPr>
      <w:r>
        <w:rPr/>
        <w:t xml:space="preserve">У Положенні ви знайдете відповіді на багато запитань: призначення психологічного кабінету, вимоги до його оформлення, матеріально-технічне оснащення, документація тощо. </w:t>
      </w:r>
    </w:p>
    <w:p>
      <w:pPr>
        <w:pStyle w:val="Normal"/>
        <w:ind w:firstLine="540"/>
        <w:rPr>
          <w:lang w:val="uk-UA"/>
        </w:rPr>
      </w:pPr>
      <w:r>
        <w:rPr/>
        <w:t>При його написанні автори спирались на доробок Київського міського центру практичної психології і соціальної роботи (О. М. Тохтамиш), досвід роботи психологічної служби м. Борисполя (В. О. Смотрін) та інших регіонів. Особлива подяка - заступникові директора Інституту психології ім. Г. С. Костюка АПН України, кандидатові педагогічних наук С. І. Болтівцю за практичні зауваження та конкретні поради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b/>
          <w:i/>
          <w:lang w:val="uk-UA"/>
        </w:rPr>
        <w:t xml:space="preserve">І. І. </w:t>
      </w:r>
      <w:r>
        <w:rPr>
          <w:b/>
          <w:i/>
        </w:rPr>
        <w:t>Цушко,</w:t>
      </w:r>
      <w:r>
        <w:rPr>
          <w:i/>
        </w:rPr>
        <w:t xml:space="preserve"> заступник директора Українсь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МЦ практичної психології і соціальної роботи.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</w:rPr>
        <w:t>канд. філос. наук;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/>
      </w:pPr>
      <w:r>
        <w:rPr>
          <w:b/>
          <w:i/>
        </w:rPr>
        <w:t>Л. І, Максименко</w:t>
      </w:r>
      <w:r>
        <w:rPr>
          <w:i/>
        </w:rPr>
        <w:t>, науковий співробітник</w:t>
      </w:r>
    </w:p>
    <w:p>
      <w:pPr>
        <w:pStyle w:val="Normal"/>
        <w:jc w:val="right"/>
        <w:rPr>
          <w:i/>
          <w:i/>
        </w:rPr>
      </w:pPr>
      <w:r>
        <w:rPr>
          <w:i/>
        </w:rPr>
        <w:t>Українського НМЦ практичної психології</w:t>
      </w:r>
    </w:p>
    <w:p>
      <w:pPr>
        <w:pStyle w:val="Normal"/>
        <w:jc w:val="right"/>
        <w:rPr>
          <w:i/>
          <w:i/>
        </w:rPr>
      </w:pPr>
      <w:r>
        <w:rPr>
          <w:i/>
        </w:rPr>
        <w:t>і соціальної роботи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30:00Z</dcterms:created>
  <dc:creator>psy</dc:creator>
  <dc:description/>
  <dc:language>en-US</dc:language>
  <cp:lastModifiedBy>foxy</cp:lastModifiedBy>
  <dcterms:modified xsi:type="dcterms:W3CDTF">2015-09-30T08:30:00Z</dcterms:modified>
  <cp:revision>2</cp:revision>
  <dc:subject/>
  <dc:title>МІНІСТЕРСТВО ОСВІТИ І НАУКИ УКРАЇНИ</dc:title>
</cp:coreProperties>
</file>