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cs="Courier New" w:ascii="Courier New" w:hAnsi="Courier New"/>
          <w:color w:val="000000"/>
        </w:rPr>
        <w:t>                             </w:t>
      </w:r>
      <w:r>
        <w:rPr>
          <w:rFonts w:cs="Courier New" w:ascii="Courier New" w:hAnsi="Courier New"/>
          <w:color w:val="00000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</w:rPr>
        <w:t>                             </w:t>
      </w:r>
      <w:r>
        <w:rPr>
          <w:rFonts w:cs="Courier New" w:ascii="Courier New" w:hAnsi="Courier New"/>
          <w:color w:val="00000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 xml:space="preserve">МІНІСТЕРСТВО ОСВІТИ І НАУК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" w:name="o3"/>
      <w:bookmarkEnd w:id="2"/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 xml:space="preserve">02.07.2009  N 61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" w:name="o4"/>
      <w:bookmarkEnd w:id="3"/>
      <w:r>
        <w:rPr>
          <w:rFonts w:eastAsia="Courier New" w:cs="Courier New" w:ascii="Courier New" w:hAnsi="Courier New"/>
          <w:color w:val="000000"/>
        </w:rPr>
        <w:t xml:space="preserve">                                      </w:t>
      </w:r>
      <w:r>
        <w:rPr>
          <w:rFonts w:cs="Courier New" w:ascii="Courier New" w:hAnsi="Courier New"/>
          <w:color w:val="00000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3 липня 2009 р. </w:t>
        <w:br/>
        <w:t xml:space="preserve">                                      за N 687/16703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4" w:name="o5"/>
      <w:bookmarkEnd w:id="4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</w:rPr>
        <w:t xml:space="preserve">Про внесення змін до Положення </w:t>
        <w:br/>
        <w:t xml:space="preserve">                 про психологічну службу системи </w:t>
        <w:br/>
        <w:t xml:space="preserve">                          освіти Украї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" w:name="o6"/>
      <w:bookmarkEnd w:id="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Відповідно до  статей  21,  22  Закону  України  "Про освіту" ( </w:t>
      </w:r>
      <w:hyperlink r:id="rId3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1060-12</w:t>
        </w:r>
      </w:hyperlink>
      <w:r>
        <w:rPr>
          <w:rFonts w:cs="Courier New" w:ascii="Courier New" w:hAnsi="Courier New"/>
          <w:color w:val="000000"/>
        </w:rPr>
        <w:t xml:space="preserve"> ) та  з  метою  підвищення  ефективності  функціонування психологічної служби системи освіти України </w:t>
      </w:r>
      <w:r>
        <w:rPr>
          <w:rFonts w:cs="Courier New" w:ascii="Courier New" w:hAnsi="Courier New"/>
          <w:b/>
          <w:bCs/>
          <w:color w:val="000000"/>
        </w:rPr>
        <w:t>Н А К А З У Ю</w:t>
      </w:r>
      <w:r>
        <w:rPr>
          <w:rFonts w:cs="Courier New" w:ascii="Courier New" w:hAnsi="Courier New"/>
          <w:color w:val="000000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" w:name="o7"/>
      <w:bookmarkEnd w:id="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 Унести  зміни до Положення про психологічну службу системи освіти України,  затвердженого наказом Міністерства освіти України від  03.05.99  N  127  ( </w:t>
      </w:r>
      <w:hyperlink r:id="rId4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z0922-99</w:t>
        </w:r>
      </w:hyperlink>
      <w:r>
        <w:rPr>
          <w:rFonts w:cs="Courier New" w:ascii="Courier New" w:hAnsi="Courier New"/>
          <w:color w:val="000000"/>
        </w:rPr>
        <w:t xml:space="preserve">  ),  зареєстрованого в Мін'юсті 30.12.99 за  N  922/4215,  виклавши  його  у  новій  редакції,  що </w:t>
        <w:br/>
        <w:t xml:space="preserve">дода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" w:name="o8"/>
      <w:bookmarkEnd w:id="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2. Міністерству  освіти  і  науки АвтономноїРеспубліки Крим, управлінням освіти і науки обласних, Київської та Севастопольської міських державних адміністрацій вжити організаційних заходів щодо підвищення ефективності функціонування  усіх  ланок психологічної служби  згідно з новою редакцією Положення про психологічну службу системи освіт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8" w:name="o9"/>
      <w:bookmarkEnd w:id="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 Контроль за виконанням цього наказу покласти на заступника Міністра Полянського П.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" w:name="o10"/>
      <w:bookmarkEnd w:id="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4. Наказ набирає чинності через 10 днів після його реєстрації в Міністерстві юстиц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" w:name="o11"/>
      <w:bookmarkEnd w:id="10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Міністр                                            І.О.Вакарчу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1" w:name="o12"/>
      <w:bookmarkEnd w:id="11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ПОГОДЖ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2" w:name="o13"/>
      <w:bookmarkEnd w:id="12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Заступник Міністра фінансів </w:t>
        <w:br/>
        <w:t xml:space="preserve"> України                                             В.М.Матвійчу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3" w:name="o14"/>
      <w:bookmarkEnd w:id="13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Перший заступник Міністра праці </w:t>
        <w:br/>
        <w:t xml:space="preserve"> та соціальної політики України                          П.Роз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4" w:name="o15"/>
      <w:bookmarkEnd w:id="14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Президент Академіії </w:t>
        <w:br/>
        <w:t xml:space="preserve"> педагогічних наук України                             В.Г.Кремень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" w:name="o16"/>
      <w:bookmarkEnd w:id="15"/>
      <w:r>
        <w:rPr>
          <w:rFonts w:eastAsia="Courier New" w:cs="Courier New" w:ascii="Courier New" w:hAnsi="Courier New"/>
          <w:color w:val="000000"/>
        </w:rPr>
        <w:t xml:space="preserve">                                </w:t>
      </w:r>
      <w:r>
        <w:rPr>
          <w:rFonts w:cs="Courier New" w:ascii="Courier New" w:hAnsi="Courier New"/>
          <w:color w:val="000000"/>
        </w:rPr>
        <w:t xml:space="preserve">ЗАТВЕРДЖЕНО </w:t>
        <w:br/>
        <w:t xml:space="preserve">                                Наказ Міністерства освіти </w:t>
        <w:br/>
        <w:t xml:space="preserve">                                України 03.05.1999  N 127 </w:t>
        <w:br/>
        <w:t xml:space="preserve">                                      ( </w:t>
      </w:r>
      <w:hyperlink r:id="rId5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z0922-99</w:t>
        </w:r>
      </w:hyperlink>
      <w:r>
        <w:rPr>
          <w:rFonts w:cs="Courier New" w:ascii="Courier New" w:hAnsi="Courier New"/>
          <w:color w:val="000000"/>
        </w:rPr>
        <w:t xml:space="preserve"> ) </w:t>
        <w:br/>
        <w:t xml:space="preserve">                                (у редакції наказу </w:t>
        <w:br/>
        <w:t xml:space="preserve">                             Міністерства освіти і науки </w:t>
        <w:br/>
        <w:t xml:space="preserve">                             України від 02.7.2009 N 616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" w:name="o17"/>
      <w:bookmarkEnd w:id="16"/>
      <w:r>
        <w:rPr>
          <w:rFonts w:eastAsia="Courier New" w:cs="Courier New" w:ascii="Courier New" w:hAnsi="Courier New"/>
          <w:color w:val="000000"/>
        </w:rPr>
        <w:t xml:space="preserve">                             </w:t>
      </w:r>
      <w:r>
        <w:rPr>
          <w:rFonts w:cs="Courier New" w:ascii="Courier New" w:hAnsi="Courier New"/>
          <w:color w:val="000000"/>
        </w:rPr>
        <w:t xml:space="preserve">Зареєстровано в Міністерстві </w:t>
        <w:br/>
        <w:t xml:space="preserve">                             юстиції України </w:t>
        <w:br/>
        <w:t xml:space="preserve">                             23 липня 2009 р. </w:t>
        <w:br/>
        <w:t xml:space="preserve">                             за N 687/16703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7" w:name="o18"/>
      <w:bookmarkEnd w:id="17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</w:rPr>
        <w:t xml:space="preserve">ПОЛОЖЕННЯ </w:t>
        <w:br/>
        <w:t xml:space="preserve">       про психологічну службу системи освіти Украї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8" w:name="o19"/>
      <w:bookmarkEnd w:id="18"/>
      <w:r>
        <w:rPr>
          <w:rFonts w:eastAsia="Courier New" w:cs="Courier New" w:ascii="Courier New" w:hAnsi="Courier New"/>
          <w:color w:val="000000"/>
        </w:rPr>
        <w:t xml:space="preserve">                 </w:t>
      </w:r>
      <w:r>
        <w:rPr>
          <w:rFonts w:cs="Courier New" w:ascii="Courier New" w:hAnsi="Courier New"/>
          <w:color w:val="000000"/>
        </w:rPr>
        <w:t xml:space="preserve">I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9" w:name="o20"/>
      <w:bookmarkEnd w:id="1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1. Психологічна  служба  в  системі  освіти - це сукупність закладів,  установ,  підрозділів  і  посад,  що  складають   єдину систему,   основу  якої  становлять  фахівці  у  сфері  практичної психології і соціальної педагогіки: практичні психологи, соціальні педагоги,  методисти,  директори (завідувачі) навчально-методичних </w:t>
        <w:br/>
        <w:t>кабінетів (центрів) психологічної служ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0" w:name="o21"/>
      <w:bookmarkEnd w:id="2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Основною метою діяльності психологічної служби є психологічне забезпечення та  підвищення  ефективності  педагогічного  процесу, захист  психічного  здоров'я  і соціального благополуччя усіх його учасників:  вихованців,   учнів,   студентів,   педагогічних    і науково-педагогічних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1" w:name="o22"/>
      <w:bookmarkEnd w:id="2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Соціально-педагогічний патронаж   спрямований   на    надання соціально-педагогічної  допомоги  соціально незахищеним категоріям вихованців,  учнів і студентів з  метою  подолання  ними  життєвих труднощів та підвищення їхнього соціального стату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2" w:name="o23"/>
      <w:bookmarkEnd w:id="2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2. Психологічна  служба забезпечує своєчасне і систематичне вивчення психофізичного розвитку вихованців,  учнів  і  студентів, мотивів   їх   поведінки   і  діяльності  з  урахуванням  вікових, інтелектуальних,  фізичних,  статевих  та   інших   індивідуальних </w:t>
        <w:br/>
        <w:t xml:space="preserve">особливостей,  створення  умов  для саморозвитку та самовиховання, сприяє виконанню освітніх і виховних завдань навчальних закла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3" w:name="o24"/>
      <w:bookmarkEnd w:id="2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3. Психологічна  служба  у   своїй   діяльності   керується Конституцією України ( </w:t>
      </w:r>
      <w:hyperlink r:id="rId6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254к/96-ВР</w:t>
        </w:r>
      </w:hyperlink>
      <w:r>
        <w:rPr>
          <w:rFonts w:cs="Courier New" w:ascii="Courier New" w:hAnsi="Courier New"/>
          <w:color w:val="000000"/>
        </w:rPr>
        <w:t xml:space="preserve"> ), Законами України "Про освіту" ( </w:t>
      </w:r>
      <w:hyperlink r:id="rId7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1060-12</w:t>
        </w:r>
      </w:hyperlink>
      <w:r>
        <w:rPr>
          <w:rFonts w:cs="Courier New" w:ascii="Courier New" w:hAnsi="Courier New"/>
          <w:color w:val="000000"/>
        </w:rPr>
        <w:t xml:space="preserve"> ),  "Про загальну  середню  освіту"  (  </w:t>
      </w:r>
      <w:hyperlink r:id="rId8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651-14</w:t>
        </w:r>
      </w:hyperlink>
      <w:r>
        <w:rPr>
          <w:rFonts w:cs="Courier New" w:ascii="Courier New" w:hAnsi="Courier New"/>
          <w:color w:val="000000"/>
        </w:rPr>
        <w:t xml:space="preserve">  ),  "Про професійно-технічну освіту"  (  </w:t>
      </w:r>
      <w:hyperlink r:id="rId9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103/98-ВР</w:t>
        </w:r>
      </w:hyperlink>
      <w:r>
        <w:rPr>
          <w:rFonts w:cs="Courier New" w:ascii="Courier New" w:hAnsi="Courier New"/>
          <w:color w:val="000000"/>
        </w:rPr>
        <w:t xml:space="preserve">  ),  "Про  вищу  освіту" ( </w:t>
      </w:r>
      <w:hyperlink r:id="rId10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2984-14</w:t>
        </w:r>
      </w:hyperlink>
      <w:r>
        <w:rPr>
          <w:rFonts w:cs="Courier New" w:ascii="Courier New" w:hAnsi="Courier New"/>
          <w:color w:val="000000"/>
        </w:rPr>
        <w:t xml:space="preserve"> ),  "Про позашкільну освіту" ( </w:t>
      </w:r>
      <w:hyperlink r:id="rId11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1841-14</w:t>
        </w:r>
      </w:hyperlink>
      <w:r>
        <w:rPr>
          <w:rFonts w:cs="Courier New" w:ascii="Courier New" w:hAnsi="Courier New"/>
          <w:color w:val="000000"/>
        </w:rPr>
        <w:t xml:space="preserve"> ), "Про дошкільну освіту"  (  </w:t>
      </w:r>
      <w:hyperlink r:id="rId12" w:tgtFrame="_blank">
        <w:r>
          <w:rPr>
            <w:rStyle w:val="InternetLink"/>
            <w:rFonts w:cs="Courier New" w:ascii="Courier New" w:hAnsi="Courier New"/>
            <w:color w:val="0000FF"/>
            <w:u w:val="single"/>
          </w:rPr>
          <w:t>2628-14</w:t>
        </w:r>
      </w:hyperlink>
      <w:r>
        <w:rPr>
          <w:rFonts w:cs="Courier New" w:ascii="Courier New" w:hAnsi="Courier New"/>
          <w:color w:val="000000"/>
        </w:rPr>
        <w:t xml:space="preserve">  ),  іншими нормативно-правовими актами та цим </w:t>
        <w:br/>
        <w:t xml:space="preserve">Полож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4" w:name="o25"/>
      <w:bookmarkEnd w:id="2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4. Діяльність психологічної служби в системі освіти України забезпечується  практичними  психологами,  соціальними педагогами, методистами  та  директорами  (завідувачами)  навчально-методичних кабінетів  (центрів).  За  своїм статусом працівники психологічної служби  належать  до  педагогічних  працівників  і  відповідно  до чинного  законодавства  користуються  всіма  правами і гарантіями, передбаченими для н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5" w:name="o26"/>
      <w:bookmarkEnd w:id="2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5. Психологічна  служба  співпрацює  з   органами   охорони здоров'я, праці та соціального захисту населення, сім'ї, молоді та спорту,  внутрішніх справ,  іншими органами  виконавчої  влади,  а також громадськими організаці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6" w:name="o27"/>
      <w:bookmarkEnd w:id="2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6. Це    Положення   визначає   основні   завдання,   зміст діяльності,  структуру,  управління і  фінансування  психологічної служби системи освіти України в ціло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7" w:name="o28"/>
      <w:bookmarkEnd w:id="2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1.7. Посади  практичних  психологів  і  соціальних  педагогів уводяться в штатні розписи навчальних закладів і установ освіти за умови  наявності  спеціалістів  з  фаховою освітою в межах коштів, передбачених єдиним кошторисом  витрат  відповідно  до  нормативів чисельності практичних психологів і соціальних педагогів, згідно з додатк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28" w:name="o29"/>
      <w:bookmarkEnd w:id="28"/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 xml:space="preserve">II. Основні завдання психологічної служб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29" w:name="o30"/>
      <w:bookmarkEnd w:id="2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2.1. Основні завдання  психологічної  служби  системи  освіти України полягають 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0" w:name="o31"/>
      <w:bookmarkEnd w:id="3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сприянні повноцінному розвитку особистості вихованців, учнів, студентів на кожному віковому етапі, створенні умов для формування </w:t>
        <w:br/>
        <w:t>у них мотивації до самовиховання і само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1" w:name="o32"/>
      <w:bookmarkEnd w:id="3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забезпеченні індивідуального   підходу  до  кожного  учасника навчально-виховного процесу на основі його психолого-педагогічного вив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2" w:name="o33"/>
      <w:bookmarkEnd w:id="3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офілактиці і  корекції  відхилень  в   інтелектуальному   і психофізичному розвитку вихованців, учнів, студен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33" w:name="o34"/>
      <w:bookmarkEnd w:id="3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2.2. Основними видами діяльності психологічної служб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4" w:name="o35"/>
      <w:bookmarkEnd w:id="3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діагностика -  психологічне  обстеження  вихованців,   учнів, студентів,  їхніх  груп  та  колективів,  моніторинг змісту і умов індивідуального розвитку вихованців,  учнів, студентів, визначення причин, що ускладнюють їх розвиток та 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5" w:name="o36"/>
      <w:bookmarkEnd w:id="3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корекція - здійснення психолого-медико-педагогічних заходів з метою  усунення  відхилень  у  психофізичному  та інтелектуальному розвитку і поведінці,  схильності до залежностей та правопорушень, подолання  різних форм девіантної поведінки,  формування соціально корисної життєвої перспекти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6" w:name="o37"/>
      <w:bookmarkEnd w:id="3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реабілітація -    надання   психолого-педагогічної   допомоги вихованцям,  учням, студентам, які перебувають у кризовій ситуації (постраждали  від  соціальних,  техногенних,  природних катастроф, перенесли тяжкі хвороби,  стреси,  переселення, зазнали насильства тощо), з метою адаптації до умов навчання і життє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7" w:name="o38"/>
      <w:bookmarkEnd w:id="3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філактика -    своєчасне    попередження    відхилень    у психофізичному     розвитку     та     становленні    особистості, міжособистісних стосунках,  запобігання  конфліктним  ситуаціям  у навчально-виховному процес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8" w:name="o39"/>
      <w:bookmarkEnd w:id="3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огностика - розробка і застосування моделей поведінки групи </w:t>
        <w:br/>
        <w:t xml:space="preserve">та  особистості  у  різних умовах,  проектування змісту і напрямів індивідуального розвитку вихованців,  учнів, студентів і складання на цій основі життєвих планів,  визначення тенденцій розвитку груп та міжгрупових віднос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39" w:name="o40"/>
      <w:bookmarkEnd w:id="3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2.3. Психологічна служба системи освіти України функціонує на трьох рівн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0" w:name="o41"/>
      <w:bookmarkEnd w:id="4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уковому, на якому вивчає закономірності психічного розвитку і   формування  особистості  вихованця,  учня,  студента  з  метою розробки методів і методик професійного застосування психологічних зн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1" w:name="o42"/>
      <w:bookmarkEnd w:id="4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кладному, на   якому    здійснює    соціально-психологічне забезпечення  процесу  навчання  і виховання,  включаючи розробку навчальних   програм,   підручників,   професійну   підготовку   і підвищення кваліфікації фахівц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2" w:name="o43"/>
      <w:bookmarkEnd w:id="4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актичному, на   якому   забезпечує   безпосередню    роботу практичних психологів, соціальних педагогів у навчальних заклад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3" w:name="o44"/>
      <w:bookmarkEnd w:id="4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2.4. Діяльність  психологічної  служби  включає  такі основні напр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4" w:name="o45"/>
      <w:bookmarkEnd w:id="4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консультативно-методична допомога        всім      учасникам навчально-виховного  процесу  з  питань навчання,   виховання   і розвитку вихованців, учнів, студентів, допомога органам державного управління у плануванні освітнь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5" w:name="o46"/>
      <w:bookmarkEnd w:id="4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світницько-пропагандистська робота    з     підвищення психологічної культури в навчальних закладах та у сім'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6" w:name="o47"/>
      <w:bookmarkEnd w:id="4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евентивне виховання  (через засоби масової інформації,  під час навчальної діяльності  в  рамках  навчальних  програм  або  як окремого предмета),  метою якого є формування у вихованців, учнів, студентів орієнтації на здоровий спосіб життя та захист психічного </w:t>
        <w:br/>
        <w:t xml:space="preserve">здоров'я;  профілактика  алкоголізму,  наркоманії,  ВІЛ-інфекції і злочин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47" w:name="o48"/>
      <w:bookmarkEnd w:id="47"/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III. Структура та управління психологічною служб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8" w:name="o49"/>
      <w:bookmarkEnd w:id="4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3.1. Психологічна служба в системі освіти України складається з таких основних ла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49" w:name="o50"/>
      <w:bookmarkEnd w:id="4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Українського науково-методичного центру практичної психології і соціальної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0" w:name="o51"/>
      <w:bookmarkEnd w:id="5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вчально-методичного кабінету    (центру)    в    Автономній Республіці Крим, обласних, Київського і Севастопольського міських, районних  (міських)   навчально-методичних   кабінетів   (центрів) психологічної   служби  системи  освіти  або  методистів  районних (міських)  методичних  кабінетів  управлінь  (відділів)  освіти  з психологічн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1" w:name="o52"/>
      <w:bookmarkEnd w:id="5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ідрозділів психологічної служби у вищих навчальних  закладах III-IV рівнів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2" w:name="o53"/>
      <w:bookmarkEnd w:id="5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актичних психологів  і  соціальних   педагогів   навчальних закладів усіх тип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3" w:name="o54"/>
      <w:bookmarkEnd w:id="5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2. Науково-методичне   керівництво   психологічною  службою системи  освіти  здійснює  Український  науково-методичний   центр практичної  психології  і соціальної роботи,  який діє на підставі стату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4" w:name="o55"/>
      <w:bookmarkEnd w:id="5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3. Навчально-методичний  кабінет   (центр)   в   Автономній Республіці  Крим,  обласні,  Київський  і  Севастопольський міські навчально-методичні кабінети (центри) психологічної служби системи освіти   створюються   місцевими   органами   виконавчої   влади, </w:t>
        <w:br/>
        <w:t>підпорядковуються засновнику з усіх питань діяльності, а у частині науково-методичного        забезпечення       -       Українському науково-методичному  центру  практичної  психології  і  соціальн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5" w:name="o56"/>
      <w:bookmarkEnd w:id="5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Навчально-методичний кабінет (центр) в Автономній  Республіці Крим,     обласні,    Київський    і    Севастопольський    міські навчально-методичні кабінети (центри) психологічної служби системи освіти  можуть  створюватися  як  структурні  підрозділи  закладів </w:t>
        <w:br/>
        <w:t>післядипломної педагогічної освіти або при Міністерстві  освіти  і науки  Автономної  Республіки Крим,  Головному управлінню освіти і науки  Київської  міської  державної  адміністрації,   управліннях освіти  і  науки  обласних  та  Севастопольської міських державних адміністрацій, або як юридичні осо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6" w:name="o57"/>
      <w:bookmarkEnd w:id="5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Навчально-методичний кабінет  (центр) в Автономній Республіці Крим,    обласні,    Київський    і  Севастопольський     міські </w:t>
        <w:br/>
        <w:t xml:space="preserve">навчально-методичні кабінети (центри) психологічної служби системи освіти   створюються,   реорганізуються   або   ліквідуються    за погодженням  з  Українським  науково-методичним центром практичної психології і соціальної робо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7" w:name="o58"/>
      <w:bookmarkEnd w:id="5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3.4. Районні (міські) навчально-методичні  кабінети  (центри) психологічної служби системи освіти створюються місцевими органами виконавчої влади або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8" w:name="o59"/>
      <w:bookmarkEnd w:id="5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Районні (міські)    навчально-методичні   кабінети   (центри) психологічної  служби  системи  освіти  можуть  функціонувати   як структурні  підрозділи  районних  (міських)  методичних  кабінетів (центрів) або як юридичні осо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59" w:name="o60"/>
      <w:bookmarkEnd w:id="5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За неможливості      створення      районного      (міського) навчально-методичного  кабінету  (центру)   психологічної   служби системи   освіти   до   штатного   розпису   районного  (міського) методичного  кабінету  (центру)  вводиться  посада   методиста   з </w:t>
        <w:br/>
        <w:t>психологічної служ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0" w:name="o61"/>
      <w:bookmarkEnd w:id="6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Районний (міський)   навчально-методичний   кабінет   (центр) психологічної служби системи освіти підпорядковується засновнику з усіх  питань   діяльності,   а   в   частині   науково-методичного забезпечення      діяльності      психологічної      служби      - </w:t>
        <w:br/>
        <w:t xml:space="preserve">навчально-методичному кабінету (центру)  в  Автономній  Республіці Крим,    обласним,    Київському   і   Севастопольському   міським навчально-методичним кабінетам  (центрам)  психологічної   служби системи осві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1" w:name="o62"/>
      <w:bookmarkEnd w:id="6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5. Атестація  працівників психологічної служби - практичних психологів,  соціальних  педагогів,  методистів  з   психологічної служби,  директорів  (завідувачів)  навчально-методичнихкабінетів (центрів)  психологічної  служби   системи   освіти   здійснюється </w:t>
        <w:br/>
        <w:t xml:space="preserve">відповідно до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2" w:name="o63"/>
      <w:bookmarkEnd w:id="6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6. Структура   та   штатний   розпис  навчально-методичного кабінету  (центру)  в  Автономній   Республіці   Крим,   обласних, Київського   і   Севастопольського   міських,  районних  (міських) </w:t>
        <w:br/>
        <w:t xml:space="preserve">навчально-методичних  кабінетів  (центрів)  психологічної   служби системи  освіти  визначаються  місцевими органами виконавчої влади або органами місцевого самоврядування відповідно  до  встановлених норматив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3" w:name="o64"/>
      <w:bookmarkEnd w:id="6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7. Навчально-методичний   кабінет   (центр)   в  Автономній Республіці Крим,  обласні,  Київський і  Севастопольський  міські, районні    (міські)    навчально-методичні    кабінети    (центри) психологічної служби системи  освіти  здійснюють  свою  діяльність </w:t>
        <w:br/>
        <w:t xml:space="preserve">відповідно  до  статуту  (якщо  вони  є  юридичними  особами)  або положення (якщо вони є структурними підрозділами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4" w:name="o65"/>
      <w:bookmarkEnd w:id="6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3.8. Призначення на посаду та звільнення з  посади  директора (завідувача)  навчально-методичного кабінету (центру) в Автономній Республіці Крим,  обласних, Київського і Севастопольського міських навчально-методичних   кабінетів  (центрів)  психологічної  служби </w:t>
        <w:br/>
        <w:t>системи  освіти  здійснюються   засновником   за  погодженням   з Українським  науково-методичним  центром  практичної  психології і соціальн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5" w:name="o66"/>
      <w:bookmarkEnd w:id="6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изначення на   посаду  та  звільнення  з  посади  директора (завідувача) районного (міського)  навчально-методичного  кабінету (центру)   психологічної   служби   системи  освіти,  методиста  з психологічної служби  районного  (міського)  методичного  кабінету здійснюються  засновником  за  погодженням  з навчально-методичним </w:t>
        <w:br/>
        <w:t>кабінетом  (центром)  в  Автономній  Республіці  Крим,   обласним, Київським, Севастопольським міським навчально-методичним кабінетом (центром) психологічної служби системи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6" w:name="o67"/>
      <w:bookmarkEnd w:id="6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ризначення на  посаду  та  звільнення  з  посади практичного психолога і соціального педагога закладу  освіти  здійснюються  за погодженням  з  районним  (міським) навчально-методичним кабінетом (центром) психологічної служби системи освіти або з  методистом  з </w:t>
        <w:br/>
        <w:t xml:space="preserve">психологічної служби районного (міського) методичного кабіне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7" w:name="o68"/>
      <w:bookmarkEnd w:id="6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3.9. Структура  та штатний розпис психологічної служби вищого навчального закладу III-IV рівнів акредитації  визначаються  вищим навчальним  закладом  та  фінансуються  за  рахунок власних коштіцього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68" w:name="o69"/>
      <w:bookmarkEnd w:id="6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сихологічна служба  вищого навчального закладу III-IV рівнів акредитації  підпорядковується  керівнику  або   одному   з   його заступників,   а  у  частині  науково-методичного  забезпечення  - Українському науково-методичному центру  практичної  психології  і соціальної робо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69" w:name="o70"/>
      <w:bookmarkEnd w:id="69"/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 xml:space="preserve">IV. Зміст діяльності психологічної служб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0" w:name="o71"/>
      <w:bookmarkEnd w:id="7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4.1. Український    науково-методичний    центр    практичної психології   і   соціальної   роботи   є   головною   організацією психологічної   служби   системи  освіти  України,  який  здійснює організаційні, координаційні та науково-методичні функції у галузі </w:t>
        <w:br/>
        <w:t>практичної психології і соціальної педагогі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1" w:name="o72"/>
      <w:bookmarkEnd w:id="7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До повноважень   Українського   науково-методичного    центру практичної психології і соціальної роботи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2" w:name="o73"/>
      <w:bookmarkEnd w:id="7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уково-методичне забезпечення психологічної  служби  системи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3" w:name="o74"/>
      <w:bookmarkEnd w:id="7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здійснення психометричного нагляду,  забезпечення  діяльності психометричної    комісії,   організація   соціально-психологічної експертизи методів, методик, новацій у галузі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4" w:name="o75"/>
      <w:bookmarkEnd w:id="7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розробка методичних  вимог до змісту діяльності психологічної служби,  координація науково-прикладних досліджень  та  методичних розроб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5" w:name="o76"/>
      <w:bookmarkEnd w:id="7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координація та   науково-методичне   керівництво   діяльністю навчально-методичного  кабінету  (центру)  в Автономній Республіці Крим,  обласних,  Київського і Севастопольського міських, районних (міських)  навчально-методичних  кабінетів (центрів) психологічної служби системи освіти або методистів районних(міських)методичних кабінетів управлінь (відділів) освіти з психологічної служ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6" w:name="o77"/>
      <w:bookmarkEnd w:id="7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4.2. Навчально-методичні   кабінети   (центри),  методисти  є основними організаційно-методичними ланками  психологічної  служби системи  освіти,  які здійснюють організаційні,  координувальні та навчально-методичні  функції  у  галузі  практичної  психології  і соціальної педагогі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7" w:name="o78"/>
      <w:bookmarkEnd w:id="7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вчально-методичний кабінет (центр) в Автономній  Республіці Крим,   обласні,  Київський  іСевастопольський  міські,  районні (міські)  навчально-методичні  кабінети   (центри)   психологічної служби  системи  освіти,  методисти  районних (міських) методичних кабінетів управлінь (відділів) освіти з психологічної служб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78" w:name="o79"/>
      <w:bookmarkEnd w:id="7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забезпечують діяльність психологічної служби освіти регі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79" w:name="o80"/>
      <w:bookmarkEnd w:id="7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дають методичну,    інформаційну    підтримку    практичним психологам, соціальним педагог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0" w:name="o81"/>
      <w:bookmarkEnd w:id="8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беруть участь   в   організації    підвищення    кваліфікації спеціалістів  психологічної  служби,  їх атестації та професійного зростання, кадровому забезпеченні психологічн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1" w:name="o82"/>
      <w:bookmarkEnd w:id="8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організовують діяльність   методичних   об'єднань  практичних психологів і соціальних педагог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2" w:name="o83"/>
      <w:bookmarkEnd w:id="8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координують науково-дослідні,    практичні   дослідження   за пріоритетними напрямами діяльності психологічн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3" w:name="o84"/>
      <w:bookmarkEnd w:id="8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беруть участь в оцінці, прогнозуванні та формуванні освітньої політики в регіо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4" w:name="o85"/>
      <w:bookmarkEnd w:id="8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впроваджують досягнення  психологічної  науки  та  передового досві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5" w:name="o86"/>
      <w:bookmarkEnd w:id="8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Навчально-методичні кабінети  (центри)  психологічної  служби системи  освіти,  методисти  організовують  діяльність  "Телефонів довіри",   кабінетів   корекції   кризових  станів,  психологічних </w:t>
        <w:br/>
        <w:t xml:space="preserve">(сімейних)  консультацій,  профільних   консультаційних   пунктів, реабілітаційних центрів залежно від соціально-психологічних потреб регі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86" w:name="o87"/>
      <w:bookmarkEnd w:id="8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4.3. Практичний психолог навчального закла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7" w:name="o88"/>
      <w:bookmarkEnd w:id="8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бере участь   у   здійсненні   освітньої,   виховної  роботи, спрямованої на забезпечення  всебічного  індивідуального  розвитку вихованців,   учнів,  студентів,   збереження   їх   повноцінного психічного здоров'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8" w:name="o89"/>
      <w:bookmarkEnd w:id="8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водить психолого-педагогічну     діагностику    готовності вихованця,  учня,  студента до навчання та сприяє їх адаптації  до нових   умов   навчально-виховного  процесу,  допомагає  у  виборі навчального закладу згідно з рівнем психічного 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89" w:name="o90"/>
      <w:bookmarkEnd w:id="8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розробляє та   впроваджує  розвивальні,  корекційні  програми навчально-виховної  діяльності   з   урахуванням   індивідуальних, гендерних, вікових особливостей вихованців, учнів,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0" w:name="o91"/>
      <w:bookmarkEnd w:id="9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сприяє вибору учнями і студентами професій з  урахуванням  їх ціннісних орієнтацій,  здібностей,  життєвих планів і можливостей, готує учнів до свідомого життя;  здійснює  превентивне  виховання, профілактику   злочинності,   алкоголізму   і   наркоманії,  інших залежностей і шкідливих звичок серед підлі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1" w:name="o92"/>
      <w:bookmarkEnd w:id="9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водить психологічну  діагностику  і  психолого-педагогічну корекцію девіантної поведінки вихованців, учнів,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2" w:name="o93"/>
      <w:bookmarkEnd w:id="9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формує психологічну  культуру вихованців,  учнів,  студентів, педагогів, батьків або осіб, які їх замінюють, консультує з питань психології,    її    практичного    використання   в   організації навчально-виховного проце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93" w:name="o94"/>
      <w:bookmarkEnd w:id="9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4.4. Соціальний педагог навчального закла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4" w:name="o95"/>
      <w:bookmarkEnd w:id="9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вивчає та    оцінює   особливості   діяльності   і   розвитку вихованців,  учнів і студентів,  мікроколективу (класу чи  групи), шкільного, студентського колективу в цілому, молодіжних та дитячих громадських   організацій;    досліджує    спрямованість    впливу мікросередовища,   особливостей   сім'ї  та  сімейного  виховання, позитивного виховного потенціалу соціального середовища та джерела негативного впливу на вихованців, учнів і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5" w:name="o96"/>
      <w:bookmarkEnd w:id="9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гнозує на  основі  спостережень  та  досліджень  посилення негативних чи позитивних сторін соціальної ситуації, що впливає на розвиток особистості вихованця, учня, студента чи групи; прогнозує результати навчально-виховного процесу з урахуванням найважливіших факторів становлення особист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6" w:name="o97"/>
      <w:bookmarkEnd w:id="9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дає рекомендації вихованцям,  учням,  студентам,  батькам або особам,  які їх замінюють,  вчителям, викладачам та іншим особам з питань   соціальної  педагогіки;  надає  необхідну  консультативну соціально-педагогічну допомогу дитячим  і  молодіжним  громадським </w:t>
        <w:br/>
        <w:t>організаціям,   вихованцям,   учням,   студентам,  які  потребують піклування чи перебувають у складних життєвих обстав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7" w:name="o98"/>
      <w:bookmarkEnd w:id="9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сприяє захисту    прав   вихованців,   учнів   і   студентів, представляє  їхні  інтереси  у   службі   у   справах   дітей,   у правоохоронних та судових орга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8" w:name="o99"/>
      <w:bookmarkEnd w:id="9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бере участь у формуванні навичок дотримання  норм  та  правил поведінки,  ведення  здорового способу життя,  сприяє попередженню негативних явищ серед вихованців, учнів,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99" w:name="o100"/>
      <w:bookmarkEnd w:id="99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надає соціальні послуги, спрямовані на задоволення соціальних потреб     вихованців,учнів і студентів; </w:t>
        <w:tab/>
        <w:t xml:space="preserve">   </w:t>
        <w:tab/>
        <w:t xml:space="preserve">здійснює соціально-педагогічний   супровід   навчально-виховного   процесу, соціально-педагогічний патронаж  соціально  незахищених  категорій </w:t>
        <w:br/>
        <w:t xml:space="preserve">вихованців,  учнів і студентів;  сприяє соціальному і професійному визначенню особистості,  дбає  про професійне  самовизначення  та соціальну адаптацію моло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00" w:name="o101"/>
      <w:bookmarkEnd w:id="10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4.5. Працівник психологічної служби повин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01" w:name="o102"/>
      <w:bookmarkEnd w:id="10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керуватися етичним кодексом психоло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2" w:name="o103"/>
      <w:bookmarkEnd w:id="10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дотримуватися педагогічної     етики,    поважати    гідність вихованців,  учнів,  студентів,  захищати їх  від  будь-яких  форм фізичного або психічного наси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3" w:name="o104"/>
      <w:bookmarkEnd w:id="103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будувати свою діяльність на основі доброзичливості,  довіри у тісному співробітництві з усіма учасниками педагогічного проце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4" w:name="o105"/>
      <w:bookmarkEnd w:id="104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пагувати здоровий   спосіб   життя,   підвищувати   рівень психологічних  знань  педагогічних працівників і батьків або осіб, які їх замінюю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5" w:name="o106"/>
      <w:bookmarkEnd w:id="10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зберігати професійну   таємницю,  не  поширювати  відомостей, отриманих в процесі діагностики або корекційної  роботи,  якщо  це може завдати шкоди вихованцеві, учню, студенту чи їх оточенн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06" w:name="o107"/>
      <w:bookmarkEnd w:id="10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остійно підвищувати свій професійний рів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7" w:name="o108"/>
      <w:bookmarkEnd w:id="10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знати програмно-методичні  матеріали і документи щодо обсягу, рівня  знань,  розвитку  вихованців,  учнів,   студентів,   вимоги державних  стандартів до забезпечення навчально-виховного процесу, основні  напрями і    перспективи     розвитку     освіти, психолого педагогічної нау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08" w:name="o109"/>
      <w:bookmarkEnd w:id="10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4.6. Тривалість   робочого  тижня  практичного  психолога  та соціального  педагога   визначається   чинним   законодавством   з урахуванням типу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09" w:name="o110"/>
      <w:bookmarkEnd w:id="109"/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 xml:space="preserve">V. Фінансування діяльності психологічної служб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0" w:name="o111"/>
      <w:bookmarkEnd w:id="11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5.1. Фінансування  діяльності  психологічної  служби  системи освіти  та  оплата  праці  практичних  психологів   і   соціальних педагогів,    працівників    кабінетів    (центрів),    методистів здійснюється згідно з чинним 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1" w:name="o112"/>
      <w:bookmarkEnd w:id="11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5.2. Фінансування  діяльності  психологічної   служби   вищих навчальних закладів III-IV рівнів акредитації (у тому числі оплати праці її  працівників)  здійснюється  за  рахунок  власних  коштів вищого навчального за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2" w:name="o113"/>
      <w:bookmarkEnd w:id="112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5.3. Працівникам    психологічної   служби   системи   освіти надаються   окремі   приміщення    (кабінети)    для    проведення діагностичної,     навчальної,    тренінгової,    консультативної, розвивальної і корекційної робо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13" w:name="o114"/>
      <w:bookmarkEnd w:id="113"/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Директор Українського </w:t>
        <w:br/>
        <w:t xml:space="preserve"> науково-методичного центру </w:t>
        <w:br/>
        <w:t xml:space="preserve"> практичної психології </w:t>
        <w:br/>
        <w:t xml:space="preserve"> і соціальної роботи                                     В.Г.Панок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4" w:name="o115"/>
      <w:bookmarkEnd w:id="114"/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 xml:space="preserve">Додаток </w:t>
        <w:br/>
        <w:t xml:space="preserve">                    до Положення про психологічну службу </w:t>
        <w:br/>
        <w:t xml:space="preserve">                       системи освіти Украї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15" w:name="o116"/>
      <w:bookmarkEnd w:id="115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</w:rPr>
        <w:t xml:space="preserve">НОРМАТИВИ </w:t>
        <w:br/>
        <w:t xml:space="preserve">      чисельності практичних психологів </w:t>
        <w:br/>
        <w:t xml:space="preserve">           і соціальних педагог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16" w:name="o117"/>
      <w:bookmarkEnd w:id="116"/>
      <w:r>
        <w:rPr>
          <w:rFonts w:eastAsia="Courier New" w:cs="Courier New" w:ascii="Courier New" w:hAnsi="Courier New"/>
          <w:b/>
          <w:bCs/>
          <w:color w:val="00000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</w:rPr>
        <w:t xml:space="preserve">Нормативи чисельності практичних психологів </w:t>
        <w:br/>
        <w:t xml:space="preserve">                  дошкільних навчальних закла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7" w:name="o118"/>
      <w:bookmarkEnd w:id="117"/>
      <w:r>
        <w:rPr>
          <w:rFonts w:cs="Courier New" w:ascii="Courier New" w:hAnsi="Courier New"/>
          <w:color w:val="000000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18" w:name="o119"/>
      <w:bookmarkEnd w:id="118"/>
      <w:r>
        <w:rPr>
          <w:rFonts w:cs="Courier New" w:ascii="Courier New" w:hAnsi="Courier New"/>
          <w:color w:val="000000"/>
        </w:rPr>
        <w:t>|              Місто             |         Село (селище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19" w:name="o120"/>
      <w:bookmarkEnd w:id="119"/>
      <w:r>
        <w:rPr>
          <w:rFonts w:cs="Courier New" w:ascii="Courier New" w:hAnsi="Courier New"/>
          <w:color w:val="000000"/>
        </w:rPr>
        <w:t>|-----------------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20" w:name="o121"/>
      <w:bookmarkEnd w:id="120"/>
      <w:r>
        <w:rPr>
          <w:rFonts w:cs="Courier New" w:ascii="Courier New" w:hAnsi="Courier New"/>
          <w:color w:val="000000"/>
        </w:rPr>
        <w:t>|чисельність груп|  максимальний |  чисельність  |ма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1" w:name="o122"/>
      <w:bookmarkEnd w:id="121"/>
      <w:r>
        <w:rPr>
          <w:rFonts w:cs="Courier New" w:ascii="Courier New" w:hAnsi="Courier New"/>
          <w:color w:val="000000"/>
        </w:rPr>
        <w:t>|                |    норматив   |      груп     норматив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22" w:name="o123"/>
      <w:bookmarkEnd w:id="122"/>
      <w:r>
        <w:rPr>
          <w:rFonts w:cs="Courier New" w:ascii="Courier New" w:hAnsi="Courier New"/>
          <w:color w:val="000000"/>
        </w:rPr>
        <w:t>|                |  чисельності  |               |чисель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3" w:name="o124"/>
      <w:bookmarkEnd w:id="123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4" w:name="o125"/>
      <w:bookmarkEnd w:id="124"/>
      <w:r>
        <w:rPr>
          <w:rFonts w:cs="Courier New" w:ascii="Courier New" w:hAnsi="Courier New"/>
          <w:color w:val="000000"/>
        </w:rPr>
        <w:t>|до 7            |      0,5      |до 4           | 0,5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5" w:name="o126"/>
      <w:bookmarkEnd w:id="125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6" w:name="o127"/>
      <w:bookmarkEnd w:id="126"/>
      <w:r>
        <w:rPr>
          <w:rFonts w:cs="Courier New" w:ascii="Courier New" w:hAnsi="Courier New"/>
          <w:color w:val="000000"/>
        </w:rPr>
        <w:t>|7 і більше      |      0,75     |4 і більше     | 0,7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7" w:name="o128"/>
      <w:bookmarkEnd w:id="127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8" w:name="o129"/>
      <w:bookmarkEnd w:id="128"/>
      <w:r>
        <w:rPr>
          <w:rFonts w:cs="Courier New" w:ascii="Courier New" w:hAnsi="Courier New"/>
          <w:color w:val="000000"/>
        </w:rPr>
        <w:t>|9 і більше      |      1,0      |6 і більше     | 1,0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29" w:name="o130"/>
      <w:bookmarkEnd w:id="129"/>
      <w:r>
        <w:rPr>
          <w:rFonts w:cs="Courier New" w:ascii="Courier New" w:hAnsi="Courier New"/>
          <w:color w:val="000000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0" w:name="o131"/>
      <w:bookmarkEnd w:id="130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осади практичних психологів дошкільних  навчальних  закладів компенсуючого типу та комбінованого типу, у яких є 2 і більше груп компенсуючого  типу,  дошкільних  навчальних   закладів   (дитячих будинків)  інтернатного   типу,  дошкільних  навчальних  закладів (центрів розвитку дитини) вводяться з розрахунку не більше  однієї ставки  на  навчальний  заклад  за рахунок коштів загального фонду відповідного  бюджету  (для  державних  і комунальних  дошкільних навчальних заклад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31" w:name="o132"/>
      <w:bookmarkEnd w:id="131"/>
      <w:r>
        <w:rPr>
          <w:rFonts w:eastAsia="Courier New" w:cs="Courier New" w:ascii="Courier New" w:hAnsi="Courier New"/>
          <w:b/>
          <w:bCs/>
          <w:color w:val="00000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</w:rPr>
        <w:t xml:space="preserve">Нормативи чисельності практичних психологів </w:t>
        <w:br/>
        <w:t xml:space="preserve">               загальноосвітніх навчальних закла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2" w:name="o133"/>
      <w:bookmarkEnd w:id="132"/>
      <w:r>
        <w:rPr>
          <w:rFonts w:cs="Courier New" w:ascii="Courier New" w:hAnsi="Courier New"/>
          <w:color w:val="000000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33" w:name="o134"/>
      <w:bookmarkEnd w:id="133"/>
      <w:r>
        <w:rPr>
          <w:rFonts w:cs="Courier New" w:ascii="Courier New" w:hAnsi="Courier New"/>
          <w:color w:val="000000"/>
        </w:rPr>
        <w:t>|              Місто             |         Село (селище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4" w:name="o135"/>
      <w:bookmarkEnd w:id="134"/>
      <w:r>
        <w:rPr>
          <w:rFonts w:cs="Courier New" w:ascii="Courier New" w:hAnsi="Courier New"/>
          <w:color w:val="000000"/>
        </w:rPr>
        <w:t>|-----------------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35" w:name="o136"/>
      <w:bookmarkEnd w:id="135"/>
      <w:r>
        <w:rPr>
          <w:rFonts w:cs="Courier New" w:ascii="Courier New" w:hAnsi="Courier New"/>
          <w:color w:val="000000"/>
        </w:rPr>
        <w:t>|  чисельність   |  максимальний | чисельність  |макси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6" w:name="o137"/>
      <w:bookmarkEnd w:id="136"/>
      <w:r>
        <w:rPr>
          <w:rFonts w:cs="Courier New" w:ascii="Courier New" w:hAnsi="Courier New"/>
          <w:color w:val="000000"/>
        </w:rPr>
        <w:t>|      учнів     |    норматив   |    учнів      норматив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37" w:name="o138"/>
      <w:bookmarkEnd w:id="137"/>
      <w:r>
        <w:rPr>
          <w:rFonts w:cs="Courier New" w:ascii="Courier New" w:hAnsi="Courier New"/>
          <w:color w:val="000000"/>
        </w:rPr>
        <w:t>|                |  чисельності  |              |чисель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8" w:name="o139"/>
      <w:bookmarkEnd w:id="138"/>
      <w:r>
        <w:rPr>
          <w:rFonts w:cs="Courier New" w:ascii="Courier New" w:hAnsi="Courier New"/>
          <w:color w:val="000000"/>
        </w:rPr>
        <w:t>|----------------+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39" w:name="o140"/>
      <w:bookmarkEnd w:id="139"/>
      <w:r>
        <w:rPr>
          <w:rFonts w:cs="Courier New" w:ascii="Courier New" w:hAnsi="Courier New"/>
          <w:color w:val="000000"/>
        </w:rPr>
        <w:t>|до 499          |      0,5      |до 99          | 0,2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0" w:name="o141"/>
      <w:bookmarkEnd w:id="140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1" w:name="o142"/>
      <w:bookmarkEnd w:id="141"/>
      <w:r>
        <w:rPr>
          <w:rFonts w:cs="Courier New" w:ascii="Courier New" w:hAnsi="Courier New"/>
          <w:color w:val="000000"/>
        </w:rPr>
        <w:t>|500 і більше    |      0,75     |100 і більше   | 0,5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2" w:name="o143"/>
      <w:bookmarkEnd w:id="142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3" w:name="o144"/>
      <w:bookmarkEnd w:id="143"/>
      <w:r>
        <w:rPr>
          <w:rFonts w:cs="Courier New" w:ascii="Courier New" w:hAnsi="Courier New"/>
          <w:color w:val="000000"/>
        </w:rPr>
        <w:t>|700             |      1,0      |200 і більше   |0,7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4" w:name="o145"/>
      <w:bookmarkEnd w:id="144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5" w:name="o146"/>
      <w:bookmarkEnd w:id="145"/>
      <w:r>
        <w:rPr>
          <w:rFonts w:cs="Courier New" w:ascii="Courier New" w:hAnsi="Courier New"/>
          <w:color w:val="000000"/>
        </w:rPr>
        <w:t>|                |               |300            | 1,0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6" w:name="o147"/>
      <w:bookmarkEnd w:id="146"/>
      <w:r>
        <w:rPr>
          <w:rFonts w:cs="Courier New" w:ascii="Courier New" w:hAnsi="Courier New"/>
          <w:color w:val="000000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7" w:name="o148"/>
      <w:bookmarkEnd w:id="14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осади практичних     психологів     спеціалізованих     шкіл (шкіл-інтернатів),  гімназій, ліцеїв, колегіумів, загальноосвітніх шкіл-інтернатів,      спеціальних     загальноосвітніх       шкіл (шкіл-інтернатів),      загальноосвітніх      санаторних      шкіл (шкіл-інтернатів),   шкіл   соціальної   реабілітації,  вечірніх (змінних)   шкіл,   міжшкільних  навчально-виробничих  комбінатів, позашкільних  навчально-виховних  закладів,   професійно-технічних навчальних   закладів,   вищих  навчальних  закладів  I-II  рівнів акредитації вводяться з розрахунку  не  більше  однієї  ставки  на </w:t>
        <w:br/>
        <w:t>навчальний  заклад за рахунок коштів загального фонду відповідного бюджету (для державних і комунальних навчальних заклад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48" w:name="o149"/>
      <w:bookmarkEnd w:id="148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осади соціальних  педагогів  дошкільних  навчальних закладів (дитячих будинків) інтернатного типу та  центрів  розвитку  дитини вводяться  з  розрахунку  не  більше  однієї  ставки на навчальний заклад за рахунок коштів  загального  фонду  відповідного  бюджету (для державних і комунальних дошкільних навчальних заклад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49" w:name="o150"/>
      <w:bookmarkEnd w:id="149"/>
      <w:r>
        <w:rPr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 xml:space="preserve">Нормативи чисельності соціальних педагогів </w:t>
        <w:br/>
        <w:t xml:space="preserve">           загальноосвітніх навчальних закла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0" w:name="o151"/>
      <w:bookmarkEnd w:id="150"/>
      <w:r>
        <w:rPr>
          <w:rFonts w:cs="Courier New" w:ascii="Courier New" w:hAnsi="Courier New"/>
          <w:color w:val="000000"/>
        </w:rPr>
        <w:t>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51" w:name="o152"/>
      <w:bookmarkEnd w:id="151"/>
      <w:r>
        <w:rPr>
          <w:rFonts w:cs="Courier New" w:ascii="Courier New" w:hAnsi="Courier New"/>
          <w:color w:val="000000"/>
        </w:rPr>
        <w:t>|              Місто             |         Село (селище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2" w:name="o153"/>
      <w:bookmarkEnd w:id="152"/>
      <w:r>
        <w:rPr>
          <w:rFonts w:cs="Courier New" w:ascii="Courier New" w:hAnsi="Courier New"/>
          <w:color w:val="000000"/>
        </w:rPr>
        <w:t>|-----------------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3" w:name="o154"/>
      <w:bookmarkEnd w:id="153"/>
      <w:r>
        <w:rPr>
          <w:rFonts w:cs="Courier New" w:ascii="Courier New" w:hAnsi="Courier New"/>
          <w:color w:val="000000"/>
        </w:rPr>
        <w:t>|  чисельність   |  максимальний |  чисельність макси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4" w:name="o155"/>
      <w:bookmarkEnd w:id="154"/>
      <w:r>
        <w:rPr>
          <w:rFonts w:cs="Courier New" w:ascii="Courier New" w:hAnsi="Courier New"/>
          <w:color w:val="000000"/>
        </w:rPr>
        <w:t>|      учнів     |    норматив   |     учнів     |нормат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5" w:name="o156"/>
      <w:bookmarkEnd w:id="155"/>
      <w:r>
        <w:rPr>
          <w:rFonts w:cs="Courier New" w:ascii="Courier New" w:hAnsi="Courier New"/>
          <w:color w:val="000000"/>
        </w:rPr>
        <w:t>|                |  чисельності  |               |чисел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6" w:name="o157"/>
      <w:bookmarkEnd w:id="156"/>
      <w:r>
        <w:rPr>
          <w:rFonts w:cs="Courier New" w:ascii="Courier New" w:hAnsi="Courier New"/>
          <w:color w:val="000000"/>
        </w:rPr>
        <w:t>|----------------+---------------+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7" w:name="o158"/>
      <w:bookmarkEnd w:id="157"/>
      <w:r>
        <w:rPr>
          <w:rFonts w:cs="Courier New" w:ascii="Courier New" w:hAnsi="Courier New"/>
          <w:color w:val="000000"/>
        </w:rPr>
        <w:t>|до 499          |      0,5      |До 99          | 0,2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8" w:name="o159"/>
      <w:bookmarkEnd w:id="158"/>
      <w:r>
        <w:rPr>
          <w:rFonts w:cs="Courier New" w:ascii="Courier New" w:hAnsi="Courier New"/>
          <w:color w:val="000000"/>
        </w:rPr>
        <w:t>|----------------+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59" w:name="o160"/>
      <w:bookmarkEnd w:id="159"/>
      <w:r>
        <w:rPr>
          <w:rFonts w:cs="Courier New" w:ascii="Courier New" w:hAnsi="Courier New"/>
          <w:color w:val="000000"/>
        </w:rPr>
        <w:t>|500 і більше    |      0,75     |100 і більше   | 0,5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0" w:name="o161"/>
      <w:bookmarkEnd w:id="160"/>
      <w:r>
        <w:rPr>
          <w:rFonts w:cs="Courier New" w:ascii="Courier New" w:hAnsi="Courier New"/>
          <w:color w:val="000000"/>
        </w:rPr>
        <w:t>|----------------+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1" w:name="o162"/>
      <w:bookmarkEnd w:id="161"/>
      <w:r>
        <w:rPr>
          <w:rFonts w:cs="Courier New" w:ascii="Courier New" w:hAnsi="Courier New"/>
          <w:color w:val="000000"/>
        </w:rPr>
        <w:t>|700             |      1,0      |200 і більше   |0,7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2" w:name="o163"/>
      <w:bookmarkEnd w:id="162"/>
      <w:r>
        <w:rPr>
          <w:rFonts w:cs="Courier New" w:ascii="Courier New" w:hAnsi="Courier New"/>
          <w:color w:val="000000"/>
        </w:rPr>
        <w:t>|----------------+---------------+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3" w:name="o164"/>
      <w:bookmarkEnd w:id="163"/>
      <w:r>
        <w:rPr>
          <w:rFonts w:cs="Courier New" w:ascii="Courier New" w:hAnsi="Courier New"/>
          <w:color w:val="000000"/>
        </w:rPr>
        <w:t>|                |               |300            | 1,0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4" w:name="o165"/>
      <w:bookmarkEnd w:id="164"/>
      <w:r>
        <w:rPr>
          <w:rFonts w:cs="Courier New" w:ascii="Courier New" w:hAnsi="Courier New"/>
          <w:color w:val="000000"/>
        </w:rPr>
        <w:t xml:space="preserve">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5" w:name="o166"/>
      <w:bookmarkEnd w:id="165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Посади соціальних педагогів загальноосвітніх шкіл-інтернатів, спеціальних загальноосвітніх шкіл (шкіл-інтернатів),  у тому числі навчально-реабілітаційних  центрів,  загальноосвітніх   санаторних шкіл  (шкіл-інтернатів),  шкіл  соціальної реабілітації,  вечірніх </w:t>
        <w:br/>
        <w:t xml:space="preserve">(змінних) шкіл,  професійно-технічних  навчальних закладів  вищих </w:t>
        <w:br/>
        <w:t>навчальних закладів I-II рівнів акредитації вводяться з розрахунку не більше однієї ставки на навчальний  заклад  за  рахунок  коштів загального фонду відповідних бюджетів (для державних і комунальних навчальних заклад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6" w:name="o167"/>
      <w:bookmarkEnd w:id="166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У випадках,  коли посади, перелічені в зазначених нормативах, не можуть забезпечити належне функціонування навчального  закладу, за   рахунок   можливостей  місцевого  бюджету  та  інших  джерел, передбачених чинним законодавством,  можуть бути введені додаткові </w:t>
        <w:br/>
        <w:t>посади практичних психологів і соціальних педаго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bookmarkStart w:id="167" w:name="o168"/>
      <w:bookmarkEnd w:id="167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Якщо посади практичних  психологів  та  соціальних  педагогів малокомплектних навчальних закладів передбачені у штатних розписах районних навчально-методичних  кабінетів  (центрів)  психологічної служби  системи  освіти,  а  не  в  навчальних  закладах,  то їхня чисельність розраховується за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68" w:name="o169"/>
      <w:bookmarkEnd w:id="168"/>
      <w:r>
        <w:rPr>
          <w:rFonts w:eastAsia="Courier New" w:cs="Courier New" w:ascii="Courier New" w:hAnsi="Courier New"/>
          <w:b/>
          <w:bCs/>
          <w:color w:val="000000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</w:rPr>
        <w:t xml:space="preserve">Загальна чисельність учнів </w:t>
        <w:br/>
        <w:t xml:space="preserve">               малокомплектних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69" w:name="o170"/>
      <w:bookmarkEnd w:id="169"/>
      <w:r>
        <w:rPr>
          <w:rFonts w:eastAsia="Courier New" w:cs="Courier New" w:ascii="Courier New" w:hAnsi="Courier New"/>
          <w:color w:val="000000"/>
        </w:rPr>
        <w:t xml:space="preserve">              </w:t>
      </w:r>
      <w:r>
        <w:rPr>
          <w:rFonts w:cs="Courier New" w:ascii="Courier New" w:hAnsi="Courier New"/>
          <w:color w:val="000000"/>
        </w:rPr>
        <w:t>------------------------------------- = 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70" w:name="o171"/>
      <w:bookmarkEnd w:id="170"/>
      <w:r>
        <w:rPr>
          <w:rFonts w:eastAsia="Courier New" w:cs="Courier New" w:ascii="Courier New" w:hAnsi="Courier New"/>
          <w:color w:val="000000"/>
        </w:rPr>
        <w:t xml:space="preserve">                            </w:t>
      </w:r>
      <w:r>
        <w:rPr>
          <w:rFonts w:cs="Courier New" w:ascii="Courier New" w:hAnsi="Courier New"/>
          <w:color w:val="000000"/>
        </w:rPr>
        <w:t xml:space="preserve">100 уч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color w:val="000000"/>
        </w:rPr>
      </w:pPr>
      <w:bookmarkStart w:id="171" w:name="o172"/>
      <w:bookmarkEnd w:id="171"/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 xml:space="preserve">де Х - кількість ставок. </w:t>
      </w:r>
    </w:p>
    <w:p>
      <w:pPr>
        <w:pStyle w:val="Normal"/>
        <w:numPr>
          <w:ilvl w:val="0"/>
          <w:numId w:val="0"/>
        </w:numPr>
        <w:pBdr>
          <w:top w:val="single" w:sz="8" w:space="2" w:color="E3E3E3"/>
          <w:left w:val="single" w:sz="8" w:space="10" w:color="E3E3E3"/>
          <w:bottom w:val="single" w:sz="8" w:space="2" w:color="E3E3E3"/>
          <w:right w:val="single" w:sz="8" w:space="5" w:color="E3E3E3"/>
        </w:pBdr>
        <w:shd w:fill="E8F5FE" w:val="clear"/>
        <w:spacing w:lineRule="atLeast" w:line="400" w:before="0" w:after="200"/>
        <w:textAlignment w:val="baseline"/>
        <w:outlineLvl w:val="0"/>
        <w:rPr>
          <w:rFonts w:ascii="Verdana" w:hAnsi="Verdana" w:cs="Arial"/>
          <w:b/>
          <w:b/>
          <w:bCs/>
          <w:color w:val="004499"/>
          <w:sz w:val="30"/>
          <w:szCs w:val="30"/>
        </w:rPr>
      </w:pPr>
      <w:r>
        <w:rPr>
          <w:rFonts w:cs="Arial" w:ascii="Verdana" w:hAnsi="Verdana"/>
          <w:b/>
          <w:bCs/>
          <w:color w:val="004499"/>
          <w:sz w:val="30"/>
          <w:szCs w:val="30"/>
        </w:rPr>
        <w:t>Публікації документа</w:t>
      </w:r>
    </w:p>
    <w:p>
      <w:pPr>
        <w:pStyle w:val="Normal"/>
        <w:numPr>
          <w:ilvl w:val="0"/>
          <w:numId w:val="2"/>
        </w:numPr>
        <w:spacing w:lineRule="atLeast" w:line="400"/>
        <w:ind w:left="0" w:hanging="360"/>
        <w:textAlignment w:val="baseline"/>
        <w:rPr/>
      </w:pPr>
      <w:r>
        <w:rPr>
          <w:rFonts w:cs="Arial" w:ascii="Verdana" w:hAnsi="Verdana"/>
          <w:b/>
          <w:bCs/>
          <w:color w:val="000000"/>
          <w:sz w:val="22"/>
          <w:szCs w:val="22"/>
        </w:rPr>
        <w:t>Офіційний вісник України</w:t>
      </w:r>
      <w:r>
        <w:rPr>
          <w:rFonts w:cs="Arial" w:ascii="Verdana" w:hAnsi="Verdana"/>
          <w:color w:val="000000"/>
          <w:sz w:val="22"/>
        </w:rPr>
        <w:t> </w:t>
      </w:r>
      <w:r>
        <w:rPr>
          <w:rFonts w:cs="Arial" w:ascii="Verdana" w:hAnsi="Verdana"/>
          <w:color w:val="000000"/>
          <w:sz w:val="22"/>
          <w:szCs w:val="22"/>
        </w:rPr>
        <w:t>від 07.08.2009 — 2009 р., № 57, стор. 152, стаття 2010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060-12" TargetMode="External"/><Relationship Id="rId4" Type="http://schemas.openxmlformats.org/officeDocument/2006/relationships/hyperlink" Target="http://zakon2.rada.gov.ua/laws/show/z0922-99" TargetMode="External"/><Relationship Id="rId5" Type="http://schemas.openxmlformats.org/officeDocument/2006/relationships/hyperlink" Target="http://zakon2.rada.gov.ua/laws/show/z0922-99" TargetMode="External"/><Relationship Id="rId6" Type="http://schemas.openxmlformats.org/officeDocument/2006/relationships/hyperlink" Target="http://zakon2.rada.gov.ua/laws/show/254&#1082;/96-&#1074;&#1088;" TargetMode="External"/><Relationship Id="rId7" Type="http://schemas.openxmlformats.org/officeDocument/2006/relationships/hyperlink" Target="http://zakon2.rada.gov.ua/laws/show/1060-12" TargetMode="External"/><Relationship Id="rId8" Type="http://schemas.openxmlformats.org/officeDocument/2006/relationships/hyperlink" Target="http://zakon2.rada.gov.ua/laws/show/651-14" TargetMode="External"/><Relationship Id="rId9" Type="http://schemas.openxmlformats.org/officeDocument/2006/relationships/hyperlink" Target="http://zakon2.rada.gov.ua/laws/show/103/98-&#1074;&#1088;" TargetMode="External"/><Relationship Id="rId10" Type="http://schemas.openxmlformats.org/officeDocument/2006/relationships/hyperlink" Target="http://zakon2.rada.gov.ua/laws/show/2984-14" TargetMode="External"/><Relationship Id="rId11" Type="http://schemas.openxmlformats.org/officeDocument/2006/relationships/hyperlink" Target="http://zakon2.rada.gov.ua/laws/show/1841-14" TargetMode="External"/><Relationship Id="rId12" Type="http://schemas.openxmlformats.org/officeDocument/2006/relationships/hyperlink" Target="http://zakon2.rada.gov.ua/laws/show/2628-1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32:00Z</dcterms:created>
  <dc:creator>ZOIII</dc:creator>
  <dc:description/>
  <dc:language>en-US</dc:language>
  <cp:lastModifiedBy>foxy</cp:lastModifiedBy>
  <dcterms:modified xsi:type="dcterms:W3CDTF">2015-09-30T08:32:00Z</dcterms:modified>
  <cp:revision>2</cp:revision>
  <dc:subject/>
  <dc:title/>
</cp:coreProperties>
</file>