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СОЦІАЛЬНО-ПСИХОЛОГІЧНОЇ АДАПТАЦІЇ ІНОЗЕМНИХ СЛУХАЧІВ І АДАПТАЦІЙНІ 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ІНОЗЕМНИХ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178"/>
        <w:gridCol w:w="2094"/>
        <w:gridCol w:w="241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о-психологічна адаптаці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Психодіагностична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«Психологічні особливості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апт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іноземних громадян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, травень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ind w:right="101"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ько Н.М.,</w:t>
            </w:r>
          </w:p>
          <w:p>
            <w:pPr>
              <w:pStyle w:val="Normal"/>
              <w:shd w:fill="FFFFFF" w:val="clear"/>
              <w:spacing w:lineRule="exact" w:line="374"/>
              <w:ind w:right="101"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ов І.Г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кетування студентів за результатами моніторингу адаптації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іноземних громадя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ов І.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гностичні дослідження по запиту студентів, кураторів, а також в ході консультативної робо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исов І.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 «Самодопомог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66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истопад, берез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нисов </w:t>
            </w:r>
            <w:r>
              <w:rPr>
                <w:bCs/>
                <w:sz w:val="28"/>
                <w:szCs w:val="28"/>
                <w:lang w:val="uk-UA"/>
              </w:rPr>
              <w:t>І.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руглий стіл (підсумковий) «Моніторинг адаптації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іноземних громадян</w:t>
            </w:r>
            <w:r>
              <w:rPr>
                <w:sz w:val="28"/>
                <w:szCs w:val="28"/>
                <w:lang w:val="uk-UA"/>
              </w:rPr>
              <w:t>: підсумки, аналіз результатів, перспективи роботи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алько Н.М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исов І.Г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96" w:right="58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сихокорекційна програма </w:t>
            </w:r>
          </w:p>
          <w:p>
            <w:pPr>
              <w:pStyle w:val="Normal"/>
              <w:shd w:fill="FFFFFF" w:val="clear"/>
              <w:spacing w:lineRule="exact" w:line="326"/>
              <w:ind w:left="96" w:right="5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Підвищення адаптацій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можливостей студентів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, листопад, березень, квіт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10" w:right="130"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ь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Шевченко С.В.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льтурно-освітня адаптація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Курс-тренінг «Історія та культура України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 В.В.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-тренінг «Звичаї та традиції українців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яй З.О.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 у р с - т р е н і н 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ержавний уст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тій В.Д.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-тренінг «Зако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країни про іноземців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тій В.Д.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-тренінг «Систе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 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і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як Н.Г.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нгвістична адаптаці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нсивний курс мо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янська А.В.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йна підтрим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101" w:right="53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Супроводжувальний</w:t>
            </w:r>
          </w:p>
          <w:p>
            <w:pPr>
              <w:pStyle w:val="Normal"/>
              <w:shd w:fill="FFFFFF" w:val="clear"/>
              <w:spacing w:lineRule="exact" w:line="331"/>
              <w:ind w:left="101" w:right="53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урс мовної підготовки</w:t>
            </w:r>
          </w:p>
          <w:p>
            <w:pPr>
              <w:pStyle w:val="Normal"/>
              <w:shd w:fill="FFFFFF" w:val="clear"/>
              <w:spacing w:lineRule="exact" w:line="331"/>
              <w:ind w:left="101" w:right="53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червен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4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лянська А.В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48"/>
      <w:jc w:val="center"/>
      <w:outlineLvl w:val="0"/>
    </w:pPr>
    <w:rPr>
      <w:rFonts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2:00Z</dcterms:created>
  <dc:creator>ПК</dc:creator>
  <dc:description/>
  <dc:language>en-US</dc:language>
  <cp:lastModifiedBy>foxy</cp:lastModifiedBy>
  <cp:lastPrinted>2015-09-30T10:55:00Z</cp:lastPrinted>
  <dcterms:modified xsi:type="dcterms:W3CDTF">2015-09-30T08:22:00Z</dcterms:modified>
  <cp:revision>2</cp:revision>
  <dc:subject/>
  <dc:title/>
</cp:coreProperties>
</file>