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16 принципів побудови міжособистісного спілкування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овнішній вигляд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йперші і сильні враження про людину створюються його зовнішнім виглядом. Все в людині повинно бути на належному рівні: зачіска, одяг, хода, манери. Багато залежить від виразу обличчя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Перші чотири хвилини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альними для формування враження про людину стають перші чотири хвилини спілкування з ним. До результату четвертої хвилини вже стає в загальних рисах ясно - симпатичні люди один одному або навпаки, розташовані до взаємного спілкування чи ні. Отже: у перші чотири хвилини спілкування необхідно повністю підпорядкувати свою поведінку потрібному тону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Дружній тон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чинати розмову слід тільки з дружнього тону, весь час підтримуючи позитивну установку при спілкуванні - ввічливість і тактовність, доброзичливість і запобігливість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Посмішка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на потрібна не тільки іншим, а й нам самим. Навіть штучно посміхаючись, ми включаємо ті механізми, які забезпечують нам природну посмішку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Метод ствердних відповідей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аще не починати розмову з обговорення тих питань, по яких є розбіжності з співрозмовником. Тому спочатку варто задати питання, на які співрозмовник, швидше за все, відповість ствердно, а далі стежити, щоб розмова йшла по шляху «накопичення згоди». Людина не любить змінювати думку. Якщо вона погодилася з партнером в дев'яти випадках, то, швидше за все, погодиться і в десятому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Не критикуйте і не скаржтеся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итика колег та інших людей - не кращий стиль поведінки. Не люблять оточуючі і тих, хто скаржиться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Не сперечайтеся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никайте зайвих суперечок, особливо в присутності великої кількості людей. Якщо ви не праві, зізнайтеся в цьому в категоричній формі. Це налаштовує співрозмовника на дружній лад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Уважність до чужого «Я»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с оцінять, якщо ви проявляєте непідробний інтерес до інших людей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Зрозумійте позицію Іншого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 ніж переконувати людину в чому-небудь, треба зрозуміти її позицію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Зацікавте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б домогтися чого-небудь від людини, треба пробудити в ній бажання зробити це. Як відомо, наказів ніхто не любить. Більшість людей сугестивні і легко піддаються переконанню. Мистецтво переконувати робить максимально продуктивним ваше спілкування з оточуючими. Тому вимоги бажано викладати в такій формі: «Чи не вважаєте ви, що так зробити краще?», «Я буду вам вдячний, якщо ви ...». Не соромтеся апелювати до почуттів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. Поважайте думку інших людей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ілкуючись, краще не говорити людині прямо, що вона неправа, цим тільки можна викликати в неї внутрішній протест. Спілкуванню сприяють фрази-містки типу: «Я уважно вас слухаю», «Це зрозуміло» і т.п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 Запам'ятовуйте імена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же важливо запам'ятовувати і не плутати імена людей. Людина буде дуже розташована до вас, якщо ви пам'ятаєте, як її звуть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Цінування гідності людин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дна з головних задач - допомогти людям відчувати своє значення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. Репутація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юдина повинна мати можливість зберегти свою репутацію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. NO! Дратівливість і безтактність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і вороги спілкування - дратівливість і нетактовність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Слухайте!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спілкуванні важливо бути хорошим слухачем. Для цього необхідно наступне: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не допускати побічних думок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концентрувати увагу на сутності предмета; не прагнути запам'ятати все підряд - це практично неможливо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слухати, не обдумуючи подальше питання або свою відповідь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навчитися знаходити найцінніший матеріал, що міститься в отриманій інформації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становити, які слова та ідеї збуджують ваші емоції, і постаратися нейтралізувати їх дію, так як в стані сильного емоційного збудження люди зазвичай слухають не дуже уважно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слухаючи, запитати себе: «У чому мета мовця?»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вертати увагу не тільки на слова, але і на тембр голосу, міміку, жести, позу та ін.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казати співрозмовникові, що ви його розумієте; це можна зробити, повторюючи своїми словами те, що почули, або сенс того, що вам сказали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не висловлювати своїх оцінок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не давати порад (під час вислуховування)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е лінуватися слухат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сновні правила спілкування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ab/>
        <w:t>Чітко визначте мету спілкування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ab/>
        <w:t>Кращий співрозмовник не той, хто вміє добре говорити, а той, хто вміє добре слухати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ab/>
        <w:t>Люди схильні слухати іншого тільки після того, як вислухали їх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Як покращити свою комунікабельність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  <w:tab/>
        <w:t>Серйозно відносьтесь до спілкування з важливою для вас людиною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>Відкрито виявляйте цікавість до іншої людин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  <w:tab/>
        <w:t>Крокуйте назустріч людям з відкритим серцем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  <w:tab/>
        <w:t>Усміхайтесь до того, як почнете розмовлят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</w:t>
        <w:tab/>
        <w:t>Питайте інших про їхні інтерес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</w:t>
        <w:tab/>
        <w:t>Спочатку відрекомендуйтесь самі, називаючи своє ім'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</w:t>
        <w:tab/>
        <w:t>Ставте людині запитанн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</w:t>
        <w:tab/>
        <w:t>Самі говоріть менше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</w:t>
        <w:tab/>
        <w:t xml:space="preserve">Відповідайте на кожне поставлене до вас запитання. 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Допомагайте іншим перебороти труднощ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Виявляйте сердечність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Будьте спокійні й незворушн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Будьте терпимі й оптимістичн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Говоріть чітко й мелодійним голосо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Дивіться на людину зацікавлено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Виявляйте розумі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Уважно слухайте співрозмовник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Запам'ятовуйте те, що казав співрозмовник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Тримайте себе спокійно і впевнено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Обережно висловлюйте свою точку зор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и діловому спілкуванні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  <w:tab/>
        <w:t>Перед тим, як вступити в ділове спілкування, чітко уявіть те, про ЩО ви хочете доповісти, обміркуйте про можливі деталі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>Будьте уважні, як що ви щось не розумієте, або недочули -перепитайте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  <w:tab/>
        <w:t>Слідкуйте за власними позами, жестами, мімікою, інтонацією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  <w:tab/>
        <w:t>Будьте уважними до почуттів партнера по спілкуванню, відкритими і здібним до співчутт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</w:t>
        <w:tab/>
        <w:t>Досягайте адекватного зворотнього зв'яз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10 правил того, як не потрібно слухати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  <w:tab/>
        <w:t>Не приймайте мовчання за увагу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>Не робіть вигляду, що слухаєте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  <w:tab/>
        <w:t>Не перебивати без вагомої причини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  <w:tab/>
        <w:t>Не робіть швидких висновків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</w:t>
        <w:tab/>
        <w:t>Не дайте «спіймати» себе в суперечці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</w:t>
        <w:tab/>
        <w:t>Не задавайте забагато запитань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</w:t>
        <w:tab/>
        <w:t>Ніколи не кажіть: «Я добре розумію ваші почуття», краще - «Ви чимось невдоволені?»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</w:t>
        <w:tab/>
        <w:t>Не будьте занадто чуттєвим до емоційних слів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Не давайте порад, поки не просять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Не використовуйте слухання як прикриття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авила ефективного спілкування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ab/>
        <w:t xml:space="preserve">Правило Гамера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ідовність наведених аргументів така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сильні; б) середні; в)найсильніші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ab/>
        <w:t>Правило Сократа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отримати позитивну відповідь, важливе запитання ставте на третє місце. Першим і другим ставте прості запитання, на які точно отримаєте відповідь «так»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ab/>
        <w:t>Правило Паскаля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>Не заганяйте співрозмовника в глухий кут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>Не заганяйте самі себе в глухий кут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>Переконливість аргументів великою мірою залежить від іміджу і статусу співрозмовник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>Не принижуйте статус співрозмовник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>Будьте уважним слухачем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>Перевіряйте, чи правильно ви зрозуміли вашого співрозмовника. Оминайте все, що може спричинити конфлікт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>Відповідайте на всі запитання вашого співрозмовника. Інакше він буде роздратованим і, залежно від темпераменту, може виявити агресією або образитись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8"/>
          <w:szCs w:val="28"/>
          <w:u w:val="single"/>
          <w:lang w:val="uk-UA"/>
        </w:rPr>
        <w:t xml:space="preserve">Публічні виступи. </w:t>
      </w:r>
      <w:r>
        <w:rPr>
          <w:sz w:val="28"/>
          <w:szCs w:val="28"/>
          <w:lang w:val="uk-UA"/>
        </w:rPr>
        <w:t>Одне з основних вимог до студента, майбутнього фахівця є уміння виступати на конференціях, засіданнях, ділових зустрічах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 ефективно завжди короткий насичений цікавий і яскравий виступ, ніж довга мов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бхідно говорити рідко та істотно. Для того, щоб виробити в собі здатність говорити спокійно і ясно перед аудиторією необхідно врахувати кілька моментів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  <w:tab/>
        <w:t>Починати мову сильним і наполегливим голосом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>Готуватися до виступу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  <w:tab/>
        <w:t>Виявляти впевненість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  <w:tab/>
        <w:t xml:space="preserve">Практикуватися. </w:t>
      </w:r>
    </w:p>
    <w:p>
      <w:pPr>
        <w:pStyle w:val="Normal"/>
        <w:tabs>
          <w:tab w:val="clear" w:pos="708"/>
          <w:tab w:val="left" w:pos="1080" w:leader="none"/>
          <w:tab w:val="left" w:pos="301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ідготовка до виступу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ом саме від підготовки може залежати весь виступ. При підготовці необхідно 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  <w:tab/>
        <w:t>"Пропустити" матеріал через себе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>Не перетворювати мовлення в сухий виклад фактів, приводити конкретні приклади 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бирати більше інформації, яку ви зможете використовувати (резервні знання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  <w:tab/>
        <w:t>Необхідно придумати план розмови, основні тези, особливо вибудувати її початок і кінець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</w:t>
        <w:tab/>
        <w:t>Записати свій виступ і прослухат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</w:t>
        <w:tab/>
        <w:t>Використовувати асоціації, не читати по папірцю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</w:t>
        <w:tab/>
        <w:t>Вживати в повсякденних розмовах ті моменти про які ви хочете говорити в   публічному виступі (щоб закріпилось у пам'яті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Спробувати запам'ятати вашу промову не за один раз, а протягом декількох днів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чаток виступу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чаток виступу найбільш важлива частина усього виступу. Ціль початку виступу складається в залученні уваги і розпаленні інтересу аудиторії. Не варто починати виступ з анекдоту чи вибачень. Найкраще починати виступ з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  <w:tab/>
        <w:t>З історії, приголомшливого факту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>З питання слухачам ( чи знаєте ви, що... ?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  <w:tab/>
        <w:t>Із   зауваження, що стосується безпосередньо аудиторії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  <w:tab/>
        <w:t>З цитати відомої людин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</w:t>
        <w:tab/>
        <w:t>3 показу якого-небудь предмет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ід час виступу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.</w:t>
        <w:tab/>
        <w:t>Перш ніж почати виступ, приверніть до себе увагу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  <w:tab/>
        <w:t>Починайте говорити тільки  тоді,   коли у залі тиш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  <w:tab/>
        <w:t>Коротко і чітко зверніться до всієї аудиторії, а потім зробіть паузу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</w:t>
        <w:tab/>
        <w:t>Спостерігайте за реакцією аудиторії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</w:t>
        <w:tab/>
        <w:t>Стежите за тим, коли ваші слова знайдуть у аудиторії підтримку і відразу ж розвивайте тему і намагайтеся ширше її розкрит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</w:t>
        <w:tab/>
        <w:t>Тільки коли ви цілком домоглися уваги слухачів переходьте на головну тему виступу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</w:t>
        <w:tab/>
        <w:t>Не втрачайте самоконтролю від провокаційних реплік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Не вступайте в дискусію під час виступу, інакше вас " поведуть убік ", і виступ буде провалений ". Скажіть, що на всі питання ви відповісте після виступу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Якщо у виступі є місця неприємні аудиторії, обов'язково підкріпіть їх очевидними прикладами і фактами, підкресліть, що тільки необхідність змушує вас говорити про них. І, обов'язково знизьте гостроту декількома компліментам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</w:t>
        <w:tab/>
        <w:t>Не робіть невиправданих висновків і узагальнень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</w:t>
        <w:tab/>
        <w:t>Не показуйте вигляду, що ви втомилися або в чомусь сумніваєтес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</w:t>
        <w:tab/>
        <w:t>Закінчивши виступ зробіть комплімент аудиторії і подякуйте за увагу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Деякі аспекти необхідні для гарного виступу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  <w:tab/>
        <w:t>Відчуття контакту з аудиторією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>Природність мови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a)</w:t>
        <w:tab/>
        <w:t>розмовний тон, безпосередність,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b)</w:t>
        <w:tab/>
        <w:t>акцентування важливих слів,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)</w:t>
        <w:tab/>
        <w:t>зміна темпу мови - пауза до і після важливих думок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  <w:tab/>
        <w:t>Прояв енергії й емоційної щирості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Завершення виступу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говориться : " Спочатку розповісти те, що збиралися розповісти, потім розповісти те, що пам'ятаєте і завершити тим, з чого почали."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завершені виступу  дотримуйтесь наступних правил 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  <w:tab/>
        <w:t>Резюмувати основні положення виступу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>Призвати до дії, якщо це доречно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  <w:tab/>
        <w:t>Зробити влучний комплімент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  <w:tab/>
        <w:t>Викликати сміх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</w:t>
        <w:tab/>
        <w:t>Використовувати влучну цитату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</w:t>
        <w:tab/>
        <w:t>Створити кульмінацію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</w:t>
        <w:tab/>
        <w:t>Постаратися закінчити виступ перш ніж цього захоче публік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5T18:59:00Z</dcterms:created>
  <dc:creator>foxy</dc:creator>
  <dc:description/>
  <dc:language>en-US</dc:language>
  <cp:lastModifiedBy>foxy</cp:lastModifiedBy>
  <dcterms:modified xsi:type="dcterms:W3CDTF">2015-09-05T18:59:00Z</dcterms:modified>
  <cp:revision>2</cp:revision>
  <dc:subject/>
  <dc:title/>
</cp:coreProperties>
</file>