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АМ’ЯТКА   «ЯК ПЕРЕХИТРИТИ СТРЕ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утогенне трен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ільше руху (біг, аеробі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 затягувати з вирішенням будь-яких конфлік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ходити в кіно, послухати улюблену музику, робити те, що подоб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оротити до мінімуму поїздки і зустрічі, без яких можна обійти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вчитися говорити людям "ні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 перевантажувати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 зловживати кавою, алкого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стресовій ситуації бажано зробити паузу хоча б 15-20 хвилин, прогулятися, поговорити з друз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ключити увага на приємну т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Якщо спізнюєшся, потрібно вселити собі, що як би ти ні зллився - пробка на дорозі від цього не розсмокчеться, автобус не поїде швид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одержанні неприємної звістки буває корисно уявити собі більш приємний "сценарій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ервоний, жовтий і жовтогарячий кольори діють як сильні подраз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лакитний колір - це колір глибокого шоку, колір страху, колір стр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иній і зелений кольори заспокоюю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арна класична музика знімає почуття пригніче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'їжте банан. У ньому є багато корисних речовин, що мають антистресову дію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8:58:00Z</dcterms:created>
  <dc:creator>foxy</dc:creator>
  <dc:description/>
  <dc:language>en-US</dc:language>
  <cp:lastModifiedBy>foxy</cp:lastModifiedBy>
  <dcterms:modified xsi:type="dcterms:W3CDTF">2015-09-05T18:58:00Z</dcterms:modified>
  <cp:revision>2</cp:revision>
  <dc:subject/>
  <dc:title/>
</cp:coreProperties>
</file>