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ам'ятка першокурснику з виконання самостійної робот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Чітке планування є необхідною умовою для успішної самостійної робот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Щоденної навчальної роботи слід приділяти 9-10 годин свого часу, тобто при 6 годинах аудиторних занять самостійної роботи необхідно відводити 3-4 годин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кретний план рекомендується складати на тиждень і на кожен робочий день. З вечора завжди треба розподіляти роботу на завтр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прикінці кожного дня потрібно підвести підсумок роботи: ретельно перевірити, чи все виконано за наміченим планом, чи не було яких-небудь відступів, а якщо були, то з якої причини. Треба здійснювати самоконтроль, який є необхідною умовою успішної роботи. Якщо щось залишилося невиконаним, необхідно вишукати час для завершення цієї частини роботи, що не зменшуючи обсягу тижневого пла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комендується вести щоденник. Це привчає до аналізу, роздуму, правильному викладу думок, підвищує грамотність і сприяє саморозвитку. Крім цього, необхідно завести щоденник, куди слід заносити всю отриману інформацію організаційного плану, яка буде від курсу до курсу зростат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укою і практикою встановлено, що лише самостійна робота дозволить студенту засвоїти систему знань, глибоко вникнути в сутність досліджуваних наук, оволодіти необхідними навичками, розвинути свої здібності і обдарування. Без добре організованої та планомірно здійснюваної самостійної роботи немає і не може бути справжнього вищої освіти та наукового пізн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амостійна робота, будучи найважливішим засобом освіти, повинна будуватися на основі наукової організації розумової праці, яка вимагає дотримання наступних положень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значити свої можливості, знати свої позитивні сторони і недоліки, особливості своєї пам'яті, уваги, мислення, вол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найти найбільш придатні для себе методи самостійної роботи і піклуватися про їх поліпшення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чинаючи роботу, встановити її мета (навіщо я працюю, чого повинен досягти у своїй роботі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мітити план роботи і трудитися, дотримуючись цього плану (що і в який термін повинен я виконати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ювати самоконтроль, самоперевірку в процесі робот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міти створити сприятливу атмосферу для своєї роботи і постійно удосконалювати ї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онувати вимоги гігієни праці, створювати гігієнічні умови для пра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вати щодня, систематично, а не від випадку до випад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Для оволодіння навичками наукової організації розумової праці рекомендуються такі правила робот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цюй щодня в один і той же час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ерися за роботу швидко, енергійно, без зволікання. Деякі студенти витрачають багато часу на розгойдування, втягування в роботу. Постав своїм девізом бути готовим почати роботу без зволікання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очікуй сприятливого настрою, а створюй його зусиллями волі. Потрібно вміти змусити себе працювати регулярно, ритмічно і за відсутності настрою і натхнення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початку роботи завжди подивися, що було зроблено по досліджуваному предмету в попередній раз. Психологія вчить: якщо встановлено зв'язок нового матеріалу зі старим, то новий матеріал буде більш доступним, краще розуміється і засвоюється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цюй зосереджено, уважно, думаючи тільки про роботу, не відволікатися від не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гни виробити інтерес навіть до нецікавої, але потрібної роботи. Помилку роблять ті студенти, які працюють добре, з бажанням тільки по улюбленого предмета, а з інших предметів абияк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цюй з твердим наміром зрозуміти, засвоїти, закріпити, розвинути в собі впевненість, що ти можеш і повинен це зробит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діляй більше часу важкого матеріалу, не обходь труднощі, старайся долати їх самостійно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ристуйся різними прийомами, щоб змусити себе глибоко і ґрунтовно зрозуміти досліджуваний матеріал: записуй, складай схеми, таблиці, замальовуй і розповідай матеріал собі і своїм товаришам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гни бачити практичний сенс в засвоєних знаннях, намагайся зрозуміти, як ці знання допоможуть у майбутній професійній діяльності. Не соромся про це питати викладач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Дотримання вимог психогігієни праці необхідна умова ефективності роботи. «Запаси міцності» людського мозку не безмежні. Є такі навантаження, які здатні порушити нормальний перебіг психічної, та й не тільки психічної, діяльності людини, послабити її здоров'я, знизити продуктивність роботи. Поспіх, постійні побоювання тут запізнитися, а тут не встигнути, наростаючий, мов снігова куля, список справ, які треба виконати, - все це призводить до нервово-психічного перевантаження, розладу регуляторних механізмів організму людини. Як наслідок, це призводить до цілого «букету» так званих психосоматичних захворювань: артеріальної гіпертонії, ішемічної хвороби серця, виразкової хвороби шлунка та ін. Дані за останній час показують, що ці захворювання значно «помолодшали», і їх можна сміливо назвати «студентськими». Тому важливо заздалегідь підготувати себе так, щоб відповідати вимогам психогігієни праці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ажливо постійно пам'ятати: якщо добре «взято старт», тобто якщо початок процесу розумової діяльності було вдалим, то зазвичай і всі наступні операції протікають безупинно, без зривів і без необхідності «включення» додаткових імпульс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зайве ще раз підкреслити: запорука успіху - в плануванні свого часу. Пам'ятай: хто регулярно протягом 10 хвилин готує свій робочий день, той зможе щодня заощадити 2 години, а також вірніше і краще впоратися з важливими справам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зьми за правило: кожен день вигравати 1:00 часу - «золота година!». Протягом цієї години тобі ніхто і ніщо не може перешкодити. Таким чином, ти отримуєш час - можливо, найважливіше для себе - особистий час або час для себе. Його можна витратити на свій розсуд по-різному: додатково на відпочинок, на самоосвіту, хобі або для раптових або надзвичайних спра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вечірніх занять вибирай спокійне місце - негучний приміщення (наприклад, бібліотеку, аудиторію, кабінет та ін.), Щоб там не було гучних розмов і інших відволікаючих чинників. Організуй такі умови і в кімнаті гуртожитку. В період занять не рекомендується включати радіо, магнітофон, телевізор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готуйся і розклади всі матеріали та приладдя, необхідні для роботи, на столі в строгому порядку. Цей порядок має бути постійним, щоб легко, без суєти можна було користуватися всім необхідним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ітло електролампочки не повинно зліпити очі: воно повинно падати зверху або зліва, щоб книга, зошит не зачинялися тінню від голови. Правильне освітлення робочого місця зменшує стомлення зорових центрів і сприяє концентрації уваги на роботі. Книгу або зошит розташовувати на відстані найкращого зору (25 см), уникай читання лежач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вильно чергуй працю і відпочинок: після занять в університеті і обіду 1,5-2 години на відпочинок (прогулянка, господарські справи та ін.). Вечірню роботу проводь в період з 17 до 23 годин. Під час роботи через кожні 50 хвилин зосередженої праці відпочивай 10 хвилин (зроби легку гімнастику, провітри кімнату, пройдися по коридору, не заважаючи працювати іншим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ізкультура і спорт підвищують працездатність. Слід регулярно займатися зарядкою (а вранці - обов'язково), супроводжуючи її водними процедурами, спорт надає свіжість, бадьорість і відновлює розумову працездатність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никай перевтоми і одноманітного праці (наприклад, недоцільно 4 години поспіль читати книги). Найкраще займатися 2-3 видами праці: читанням, розрахунковими або графічними роботами, конспектуванням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Для того щоб за час навчання в університеті зберегти своє здоров'я, треба пізнати самого себе, особливості свого темпераменту і індивідуального стилю діяльності з тим, щоб дати собі вийти на простір творчості, самореалізації відповідно до своїх можливостей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8:58:00Z</dcterms:created>
  <dc:creator>foxy</dc:creator>
  <dc:description/>
  <dc:language>en-US</dc:language>
  <cp:lastModifiedBy>foxy</cp:lastModifiedBy>
  <dcterms:modified xsi:type="dcterms:W3CDTF">2015-09-05T18:58:00Z</dcterms:modified>
  <cp:revision>2</cp:revision>
  <dc:subject/>
  <dc:title/>
</cp:coreProperties>
</file>