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Ректору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Мелітопольського державного педагогічного університету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імені Богдана Хмельницьког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проф. Солоненку А.М.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>(прізвище, ім’я, по батькові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шу допустити мене до складання вступних іспитів до аспірантур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і спеціальності  ___________________________________________________,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eastAsia="Times New Roman" w:cs="Times New Roman"/>
          <w:i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 xml:space="preserve">(шифр та назва спеціальності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іноземної мови ____________________________________________________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eastAsia="Times New Roman" w:cs="Times New Roman"/>
          <w:i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>(вказати якої)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на          денну     (заочну)           форму навчан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Cs w:val="24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Cs w:val="24"/>
          <w:lang w:val="uk-UA" w:eastAsia="ru-RU"/>
        </w:rPr>
        <w:t xml:space="preserve">(потрібне підкреслит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Отримав (ла) повну вищу освіту освітньо-кваліфікаційного рів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магістр, спеціаліст за спеціальністю 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в _________ році в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>(назва вищого навчального закладу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З правилами вступу до аспірантури ознайомлений(на)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«_____» серпня 2018 р.</w:t>
        <w:tab/>
        <w:t>____________</w:t>
        <w:tab/>
        <w:t>__________________________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ab/>
        <w:t xml:space="preserve">    (підпис) </w:t>
        <w:tab/>
        <w:t xml:space="preserve">      (прізвище, ім’я, по батькові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Завідувач кафедри </w:t>
        <w:tab/>
        <w:t>____________</w:t>
        <w:tab/>
        <w:t>__________________________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ab/>
        <w:t xml:space="preserve">     (підпис) </w:t>
        <w:tab/>
        <w:t xml:space="preserve">    (прізвище, ім’я, по батькові)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ередбачуваний керівник </w:t>
        <w:tab/>
        <w:t>____________</w:t>
        <w:tab/>
        <w:t>__________________________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uk-UA" w:eastAsia="ru-RU"/>
        </w:rPr>
        <w:tab/>
        <w:t xml:space="preserve">     (підпис) </w:t>
        <w:tab/>
        <w:t xml:space="preserve">    (прізвище, ім’я, по батькові)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6521" w:leader="none"/>
          <w:tab w:val="left" w:pos="70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Завідувач аспірантури і докторантури </w:t>
        <w:tab/>
        <w:t xml:space="preserve">             О.М. Долин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0:00Z</dcterms:created>
  <dc:creator>Научный отдел1</dc:creator>
  <dc:description/>
  <cp:keywords/>
  <dc:language>en-US</dc:language>
  <cp:lastModifiedBy>Влад Долинный</cp:lastModifiedBy>
  <dcterms:modified xsi:type="dcterms:W3CDTF">2018-08-20T08:50:00Z</dcterms:modified>
  <cp:revision>2</cp:revision>
  <dc:subject/>
  <dc:title/>
</cp:coreProperties>
</file>