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Анотація до дипломної роботи подається в обсязі 600-800 знаків для освітнього ступеня бакалавра, 1600-1800 – магістра, 1200-1400 – для освітнього-кваліфікаційного рівня спеціаліста.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Анотація подається за схемою:</w:t>
      </w:r>
    </w:p>
    <w:p>
      <w:pPr>
        <w:pStyle w:val="Normal"/>
        <w:rPr/>
      </w:pPr>
      <w:r>
        <w:rPr>
          <w:lang w:val="uk-UA"/>
        </w:rPr>
        <w:t>Прізвище, ім’я, по батькові</w:t>
      </w:r>
    </w:p>
    <w:p>
      <w:pPr>
        <w:pStyle w:val="Normal"/>
        <w:rPr>
          <w:lang w:val="uk-UA"/>
        </w:rPr>
      </w:pPr>
      <w:r>
        <w:rPr>
          <w:lang w:val="uk-UA"/>
        </w:rPr>
        <w:t>Назва дипломн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кст анотації </w:t>
      </w:r>
    </w:p>
    <w:p>
      <w:pPr>
        <w:pStyle w:val="Normal"/>
        <w:rPr>
          <w:i/>
          <w:i/>
          <w:lang w:val="uk-UA"/>
        </w:rPr>
      </w:pPr>
      <w:r>
        <w:rPr>
          <w:i/>
          <w:iCs/>
          <w:lang w:val="uk-UA"/>
        </w:rPr>
        <w:t>Анотація – це коротка характеристика роботи, яка висвітлює основні розділи у короткій формі: актуальність, постановку проблеми, шляхи її вирішення, результати (основні теоретичні й експериментальні результати, виявлені взаємозв’язки і закономірності) і висновки, які можуть супроводжуватися рекомендаціями, оцінками, пропозиціями. На кожен з розділів відводиться одне-два речення</w:t>
      </w:r>
      <w:r>
        <w:rPr>
          <w:i/>
          <w:lang w:val="uk-UA"/>
        </w:rPr>
        <w:t xml:space="preserve">. Анотація (SUMMARY / ZUSAMMENFASSUNG) пишеться англійською / німецькою мовою, якщо дипломна робота виконана українською мовою, чи українською, якщо дослідження написано іноземною мовою. </w:t>
      </w:r>
    </w:p>
    <w:p>
      <w:pPr>
        <w:pStyle w:val="Normal"/>
        <w:rPr>
          <w:lang w:val="uk-UA"/>
        </w:rPr>
      </w:pPr>
      <w:r>
        <w:rPr>
          <w:lang w:val="uk-UA"/>
        </w:rPr>
        <w:t>Ключові слова (до 7)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>Анотації друкуються на окремих аркушах (14 кегль, одинарний інтервал) і підшиваються у роботі одразу за титульним аркушем (перед змістом), або можуть бути додані до роботи разом із відгуком керівника та рецензіями.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7:00Z</dcterms:created>
  <dc:creator>admin</dc:creator>
  <dc:description/>
  <dc:language>en-US</dc:language>
  <cp:lastModifiedBy>nout5</cp:lastModifiedBy>
  <dcterms:modified xsi:type="dcterms:W3CDTF">2015-11-18T06:37:00Z</dcterms:modified>
  <cp:revision>2</cp:revision>
  <dc:subject/>
  <dc:title/>
</cp:coreProperties>
</file>