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color w:val="008FD8"/>
          <w:sz w:val="45"/>
        </w:rPr>
      </w:pPr>
      <w:r>
        <w:rPr>
          <w:color w:val="008FD8"/>
          <w:sz w:val="45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1868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Raleway;Times New Roman" w:hAnsi="Raleway;Times New Roman" w:cs="Raleway;Times New Roman"/>
          <w:b w:val="false"/>
          <w:b w:val="false"/>
          <w:color w:val="000001"/>
          <w:sz w:val="27"/>
        </w:rPr>
      </w:pPr>
      <w:r>
        <w:rPr>
          <w:color w:val="008FD8"/>
          <w:sz w:val="45"/>
        </w:rPr>
        <w:t>Трансфермен</w:t>
      </w:r>
    </w:p>
    <w:p>
      <w:pPr>
        <w:pStyle w:val="TextBody"/>
        <w:widowControl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rFonts w:cs="Raleway;Times New Roman" w:ascii="Raleway;Times New Roman" w:hAnsi="Raleway;Times New Roman"/>
          <w:color w:val="000001"/>
          <w:sz w:val="27"/>
        </w:rPr>
        <w:t>Стажировка/работа трансферным гидом на побережьях Средиземного и Эгейского морей в дружном коллективе и возможность получить колоссальный опыт в туризме!</w:t>
        <w:br/>
      </w: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br/>
        <w:t>Требовани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парни/девушки;</w:t>
        <w:br/>
        <w:t>— возраст от 18 до 28 лет;</w:t>
        <w:br/>
        <w:t>— возможность начать работать с апреля на период 4-6 месяцев;</w:t>
        <w:br/>
        <w:t>— наличие заграничного паспорта сроком действия не менее 6 месяцев после завершения контракта;</w:t>
        <w:br/>
        <w:t>— отсутствие тату и пирсинга на видимых участках тела;</w:t>
        <w:br/>
        <w:t>— коммуникабельность, доброжелательность, позитивное отношение к людям;</w:t>
        <w:br/>
        <w:t>— высокая дисциплинированность;</w:t>
        <w:br/>
        <w:t>— образование в сфере туризма;</w:t>
        <w:br/>
        <w:t>— опыт работы и английский язык не являются обязательными требованиями, но будут существенным преимуществом!</w:t>
      </w:r>
    </w:p>
    <w:p>
      <w:pPr>
        <w:pStyle w:val="TextBody"/>
        <w:widowControl/>
        <w:rPr>
          <w:b/>
          <w:b/>
          <w:bCs/>
          <w:color w:val="008FD8"/>
          <w:sz w:val="45"/>
        </w:rPr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Услови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перелет в обе стороны;</w:t>
        <w:br/>
        <w:t>— контракт;</w:t>
        <w:br/>
        <w:t>— рабочая виза;</w:t>
        <w:br/>
        <w:t>— медицинская страховка;</w:t>
        <w:br/>
        <w:t>— 1 выходной в неделю;</w:t>
        <w:br/>
        <w:t>— предоставляется проживание в общежитии для гидов;</w:t>
        <w:br/>
        <w:t>— контракт продолжительностью 4 – 6 месяцев, начало работы – апрель 2018;</w:t>
        <w:br/>
        <w:t>— всем гидам предоставляется корпоративный телефон и на период работы;</w:t>
        <w:br/>
        <w:t>— конкурентный уровень зарплаты (оговаривается на собеседовании) + начисление бонусов за сервисное обслуживание.</w:t>
      </w:r>
    </w:p>
    <w:p>
      <w:pPr>
        <w:pStyle w:val="Heading1"/>
        <w:rPr>
          <w:rFonts w:ascii="Raleway;Times New Roman" w:hAnsi="Raleway;Times New Roman" w:cs="Raleway;Times New Roman"/>
          <w:b w:val="false"/>
          <w:b w:val="false"/>
          <w:color w:val="000001"/>
          <w:sz w:val="27"/>
        </w:rPr>
      </w:pPr>
      <w:r>
        <w:rPr>
          <w:color w:val="008FD8"/>
          <w:sz w:val="45"/>
        </w:rPr>
        <w:t>Аниматор</w:t>
      </w:r>
    </w:p>
    <w:p>
      <w:pPr>
        <w:pStyle w:val="TextBody"/>
        <w:widowControl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rFonts w:cs="Raleway;Times New Roman" w:ascii="Raleway;Times New Roman" w:hAnsi="Raleway;Times New Roman"/>
          <w:color w:val="000001"/>
          <w:sz w:val="27"/>
        </w:rPr>
        <w:t>Лучшая летняя программа, позволяющая получить максимум от вашего лета при минимуме затрат. Работа аниматором в лучших отелях на побережьях Средиземного и Эгейского морей – ваш колоссальный опыт в туризме!</w:t>
      </w:r>
    </w:p>
    <w:p>
      <w:pPr>
        <w:pStyle w:val="TextBody"/>
        <w:widowControl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Требовани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Возраст 18-30 лет;</w:t>
        <w:br/>
        <w:t>— высокая дисциплинированность;</w:t>
        <w:br/>
        <w:t>— знание английского на среднем уровне;</w:t>
        <w:br/>
        <w:t>— танцевальная и спортивная подготовка;</w:t>
        <w:br/>
        <w:t>— коммуникативные и организационные навыки,</w:t>
        <w:br/>
        <w:t>— приятная внешность;</w:t>
        <w:br/>
        <w:t>— умение работать в команде;</w:t>
      </w:r>
    </w:p>
    <w:p>
      <w:pPr>
        <w:pStyle w:val="TextBody"/>
        <w:widowControl/>
        <w:rPr>
          <w:b/>
          <w:b/>
          <w:bCs/>
          <w:color w:val="008FD8"/>
          <w:sz w:val="45"/>
        </w:rPr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Услови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перелет в обе стороны;</w:t>
        <w:br/>
        <w:t>— контракт;</w:t>
        <w:br/>
        <w:t>— рабочая виза;</w:t>
        <w:br/>
        <w:t>— медицинская страховка;</w:t>
        <w:br/>
        <w:t>— 1 выходной в неделю;</w:t>
        <w:br/>
        <w:t>— бесплатное проживание в отеле для персонала и трёхразовое питание;</w:t>
        <w:br/>
        <w:t>— длительность контракта от 6 месяцев;</w:t>
        <w:br/>
        <w:t>— конкурентный уровень зарплаты (оговаривается на собеседовании) + начисление бонусов за сервисное обслуживание.</w:t>
      </w:r>
    </w:p>
    <w:p>
      <w:pPr>
        <w:pStyle w:val="Heading1"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color w:val="008FD8"/>
          <w:sz w:val="45"/>
        </w:rPr>
        <w:t>Фитнес тренер</w:t>
      </w:r>
    </w:p>
    <w:p>
      <w:pPr>
        <w:pStyle w:val="TextBody"/>
        <w:widowControl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Требуются споривные молодые люди для стажировки или работы в отелях и фитнес-центрах Турции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девушки / парни до 30 лет;</w:t>
        <w:br/>
        <w:t>— опыт работы в фитнес индустрии приветсвуется;</w:t>
        <w:br/>
        <w:t>— знание аэробики и степа;</w:t>
        <w:br/>
        <w:t>— умения оказать первую медицинскую помощь;</w:t>
        <w:br/>
        <w:t>— высокие коммуникативные навыки, разговорный английский/немецкий;</w:t>
        <w:br/>
        <w:t>— проведение персональных и групповых тренировок;</w:t>
        <w:br/>
        <w:t>— консультировать посетителей о программах;</w:t>
        <w:br/>
        <w:t>— приятная внешность, спортивное телосложение;</w:t>
        <w:br/>
        <w:t>— умение работать в команде;</w:t>
      </w:r>
    </w:p>
    <w:p>
      <w:pPr>
        <w:pStyle w:val="TextBody"/>
        <w:widowControl/>
        <w:rPr/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Услови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перелет в обе стороны;</w:t>
        <w:br/>
        <w:t>— контракт;</w:t>
        <w:br/>
        <w:t>— рабочая виза;</w:t>
        <w:br/>
        <w:t>— медицинская страховка;</w:t>
        <w:br/>
        <w:t>— 1 выходной в неделю;</w:t>
        <w:br/>
        <w:t>— бесплатное проживание в отеле для персонала и трёхразовое питание;</w:t>
        <w:br/>
        <w:t>— длительность контракта от 6 месяцев;</w:t>
        <w:br/>
        <w:t>— конкурентный уровень зарплаты (оговаривается на собеседовании) + начисление бонусов за сервисное обслуживание.</w:t>
      </w:r>
    </w:p>
    <w:p>
      <w:pPr>
        <w:pStyle w:val="Normal"/>
        <w:rPr/>
      </w:pPr>
      <w:r>
        <w:rPr/>
      </w:r>
    </w:p>
    <w:p>
      <w:pPr>
        <w:pStyle w:val="Heading1"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color w:val="008FD8"/>
          <w:sz w:val="45"/>
        </w:rPr>
        <w:t>Шоп-гид</w:t>
      </w:r>
    </w:p>
    <w:p>
      <w:pPr>
        <w:pStyle w:val="TextBody"/>
        <w:widowControl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Для работы шоп-гидом в Турции требуютс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парни/девушки;</w:t>
        <w:br/>
        <w:t>— возраст от 18 до 28 лет;</w:t>
        <w:br/>
        <w:t>— понимание потребностей клиента;</w:t>
        <w:br/>
        <w:t>— сопровождение клиентов в поездке по торговым центрам;</w:t>
        <w:br/>
        <w:t>— консультирование клиентов;</w:t>
        <w:br/>
        <w:t>— разговорный английский/немецкий;</w:t>
        <w:br/>
        <w:t>— возможность начать работать с апреля на период 4-6 месяцев;</w:t>
        <w:br/>
        <w:t>— наличие заграничного паспорта сроком действия не менее 6 месяцев после завершения контракта;</w:t>
        <w:br/>
        <w:t>— коммуникабельность, доброжелательность, позитивное отношение к людям;</w:t>
        <w:br/>
        <w:t>— высокая дисциплинированность;</w:t>
        <w:br/>
        <w:t>— образование в сфере туризма;</w:t>
      </w:r>
    </w:p>
    <w:p>
      <w:pPr>
        <w:pStyle w:val="TextBody"/>
        <w:widowControl/>
        <w:rPr/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Услови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перелет в обе стороны;</w:t>
        <w:br/>
        <w:t>— контракт;</w:t>
        <w:br/>
        <w:t>— рабочая виза;</w:t>
        <w:br/>
        <w:t>— медицинская страховка;</w:t>
        <w:br/>
        <w:t>— 1 выходной в неделю;</w:t>
        <w:br/>
        <w:t>— предоставляется проживание в отеле или в общежитии для гидов;</w:t>
        <w:br/>
        <w:t>— контракт продолжительностью 4 – 6 месяцев, начало работы – апрель 2018;</w:t>
        <w:br/>
        <w:t>— всем гидам предоставляется корпоративный телефон и на период работы;</w:t>
        <w:br/>
        <w:t>— конкурентный уровень зарплаты (оговаривается на собеседовании) + начисление бонусов за сервисное обслуживание.</w:t>
      </w:r>
    </w:p>
    <w:p>
      <w:pPr>
        <w:pStyle w:val="Normal"/>
        <w:rPr/>
      </w:pPr>
      <w:r>
        <w:rPr/>
      </w:r>
    </w:p>
    <w:p>
      <w:pPr>
        <w:pStyle w:val="Heading1"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color w:val="008FD8"/>
          <w:sz w:val="45"/>
        </w:rPr>
        <w:t>Рецепционист/</w:t>
      </w:r>
      <w:r>
        <w:rPr>
          <w:color w:val="008FD8"/>
          <w:sz w:val="45"/>
          <w:lang w:val="en-US"/>
        </w:rPr>
        <w:t>Guest Relation/</w:t>
      </w:r>
      <w:r>
        <w:rPr>
          <w:color w:val="008FD8"/>
          <w:sz w:val="45"/>
        </w:rPr>
        <w:t>Администратор</w:t>
      </w:r>
    </w:p>
    <w:p>
      <w:pPr>
        <w:pStyle w:val="TextBody"/>
        <w:widowControl/>
        <w:rPr>
          <w:color w:val="000001"/>
        </w:rPr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Требуются ответственные молодые люди для стажировки или сезонной работы в отелях Турции:</w:t>
      </w:r>
    </w:p>
    <w:p>
      <w:pPr>
        <w:pStyle w:val="TextBody"/>
        <w:widowControl/>
        <w:rPr>
          <w:rStyle w:val="StrongEmphasis"/>
          <w:rFonts w:ascii="Raleway;Times New Roman" w:hAnsi="Raleway;Times New Roman" w:cs="Raleway;Times New Roman"/>
          <w:color w:val="000001"/>
          <w:sz w:val="27"/>
        </w:rPr>
      </w:pPr>
      <w:r>
        <w:rPr>
          <w:color w:val="000001"/>
        </w:rPr>
        <w:t>—</w:t>
      </w:r>
      <w:r>
        <w:rPr>
          <w:rFonts w:eastAsia="Times New Roman" w:cs="Times New Roman"/>
          <w:color w:val="000001"/>
        </w:rPr>
        <w:t xml:space="preserve"> </w:t>
      </w:r>
      <w:r>
        <w:rPr>
          <w:rFonts w:cs="Raleway;Times New Roman" w:ascii="Raleway;Times New Roman" w:hAnsi="Raleway;Times New Roman"/>
          <w:color w:val="000001"/>
          <w:sz w:val="27"/>
        </w:rPr>
        <w:t>Девушки / парни до 30 лет;</w:t>
        <w:br/>
        <w:t>— наличие документа или диплома об образовании;</w:t>
        <w:br/>
        <w:t>— уровень английского/немецкого языков — средний и выше;</w:t>
        <w:br/>
        <w:t>— уверенный пользователь ПК (MS Office, Интернет);</w:t>
        <w:br/>
        <w:t>— знание делового этикета, принципов субординации и корректного поведения;</w:t>
        <w:br/>
        <w:t>— опыт работы в отеле приветстуется;</w:t>
        <w:br/>
        <w:t>— коммуникабельность, доброжелательность, позитивное отношение к людям;</w:t>
        <w:br/>
        <w:t>— высокая дисциплинированность;</w:t>
        <w:br/>
        <w:t>— приятная внешность;</w:t>
        <w:br/>
        <w:t>— умение работать в команде;</w:t>
      </w:r>
    </w:p>
    <w:p>
      <w:pPr>
        <w:pStyle w:val="TextBody"/>
        <w:widowControl/>
        <w:rPr>
          <w:b/>
          <w:b/>
          <w:bCs/>
        </w:rPr>
      </w:pPr>
      <w:r>
        <w:rPr>
          <w:rStyle w:val="StrongEmphasis"/>
          <w:rFonts w:cs="Raleway;Times New Roman" w:ascii="Raleway;Times New Roman" w:hAnsi="Raleway;Times New Roman"/>
          <w:color w:val="000001"/>
          <w:sz w:val="27"/>
        </w:rPr>
        <w:t>Условия:</w:t>
      </w:r>
      <w:r>
        <w:rPr>
          <w:rFonts w:cs="Raleway;Times New Roman" w:ascii="Raleway;Times New Roman" w:hAnsi="Raleway;Times New Roman"/>
          <w:color w:val="000001"/>
          <w:sz w:val="27"/>
        </w:rPr>
        <w:br/>
        <w:t>— перелет в обе стороны;</w:t>
        <w:br/>
        <w:t>— контракт;</w:t>
        <w:br/>
        <w:t>— рабочая виза;</w:t>
        <w:br/>
        <w:t>— медицинская страховка;</w:t>
        <w:br/>
        <w:t>— 1 выходной в неделю;</w:t>
        <w:br/>
        <w:t>— бесплатное проживание в отеле для персонала и трёхразовое питание;</w:t>
        <w:br/>
        <w:t>— длительность контракта от 6 месяцев;</w:t>
        <w:br/>
        <w:t>— конкурентный уровень зарплаты (оговаривается на собеседовании) + начисление бонусов за сервисное обслуживание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База отелей </w:t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160</wp:posOffset>
            </wp:positionH>
            <wp:positionV relativeFrom="paragraph">
              <wp:posOffset>146685</wp:posOffset>
            </wp:positionV>
            <wp:extent cx="2120900" cy="18548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753485</wp:posOffset>
            </wp:positionH>
            <wp:positionV relativeFrom="paragraph">
              <wp:posOffset>237490</wp:posOffset>
            </wp:positionV>
            <wp:extent cx="1808480" cy="1282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8"/>
          <w:szCs w:val="28"/>
        </w:rPr>
        <w:t>Crystal Palace Luxury Resort &amp; Spa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ystal Sunset Luxury Resort &amp; Spa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Crystal Sunrise Queen Luxury Resort &amp; Spa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Crystal Admiral Suites &amp; Spa</w:t>
      </w:r>
    </w:p>
    <w:p>
      <w:pPr>
        <w:pStyle w:val="TextBody"/>
        <w:rPr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Crystal Waterworld Resort &amp; Spa</w:t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271780</wp:posOffset>
            </wp:positionV>
            <wp:extent cx="2740025" cy="20612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Arycanda Deluxe Hotel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Leodikya High Class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Sidera Luxury Resort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Side Marin Resort &amp; Spa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Belazur Resort &amp; Spa</w:t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9850</wp:posOffset>
            </wp:positionH>
            <wp:positionV relativeFrom="paragraph">
              <wp:posOffset>140970</wp:posOffset>
            </wp:positionV>
            <wp:extent cx="2193290" cy="2362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Aspendos Beach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Palm Beach</w:t>
      </w:r>
    </w:p>
    <w:p>
      <w:pPr>
        <w:pStyle w:val="TextBody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Side Beach Resort &amp; Spa</w:t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TextBody"/>
        <w:spacing w:before="240" w:after="1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63500</wp:posOffset>
            </wp:positionV>
            <wp:extent cx="2186940" cy="11957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Lake and River Side Hotel Spa </w:t>
      </w:r>
    </w:p>
    <w:p>
      <w:pPr>
        <w:pStyle w:val="TextBody"/>
        <w:spacing w:before="240" w:after="120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</w:rPr>
        <w:t>Также для участников программы будет предоставлена возможность проходить стажировку в лучших пятизвездочных отелях популярнейших курортов Турции</w:t>
      </w:r>
      <w:r>
        <w:rPr>
          <w:rFonts w:cs="Calibri" w:ascii="Calibri" w:hAnsi="Calibri"/>
          <w:sz w:val="32"/>
          <w:szCs w:val="32"/>
          <w:lang w:val="uk-UA"/>
        </w:rPr>
        <w:t xml:space="preserve">: </w:t>
      </w:r>
      <w:r>
        <w:rPr>
          <w:rFonts w:cs="Calibri" w:ascii="Calibri" w:hAnsi="Calibri"/>
          <w:sz w:val="32"/>
          <w:szCs w:val="32"/>
        </w:rPr>
        <w:t>фешенебельный и экслюзивный Белек</w:t>
      </w:r>
      <w:r>
        <w:rPr>
          <w:rFonts w:cs="Calibri" w:ascii="Calibri" w:hAnsi="Calibri"/>
          <w:sz w:val="32"/>
          <w:szCs w:val="32"/>
          <w:lang w:val="uk-UA"/>
        </w:rPr>
        <w:t xml:space="preserve">, </w:t>
      </w:r>
      <w:r>
        <w:rPr>
          <w:rFonts w:cs="Calibri" w:ascii="Calibri" w:hAnsi="Calibri"/>
          <w:sz w:val="32"/>
          <w:szCs w:val="32"/>
        </w:rPr>
        <w:t xml:space="preserve">живописный поселок Кемер, праздничный Мармарис, Кушадасы привлекающий пиратским колоритом, молодежный и активный Бодрум. </w:t>
      </w:r>
    </w:p>
    <w:p>
      <w:pPr>
        <w:pStyle w:val="TextBody"/>
        <w:spacing w:before="240" w:after="120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TextBody"/>
        <w:spacing w:before="240" w:after="120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TextBody"/>
        <w:spacing w:before="240" w:after="120"/>
        <w:rPr/>
      </w:pPr>
      <w:r>
        <w:rPr>
          <w:rFonts w:cs="Calibri" w:ascii="Calibri" w:hAnsi="Calibri"/>
          <w:sz w:val="32"/>
          <w:szCs w:val="32"/>
          <w:lang w:val="uk-UA"/>
        </w:rPr>
        <w:t xml:space="preserve">Реєстрація на сайті </w:t>
      </w:r>
      <w:hyperlink r:id="rId8">
        <w:r>
          <w:rPr>
            <w:rStyle w:val="InternetLink"/>
            <w:rFonts w:cs="Calibri" w:ascii="Calibri" w:hAnsi="Calibri"/>
            <w:sz w:val="32"/>
            <w:szCs w:val="32"/>
            <w:lang w:val="uk-UA"/>
          </w:rPr>
          <w:t>http://calypsotourua.com/trudoustrojstvo/</w:t>
        </w:r>
      </w:hyperlink>
      <w:r>
        <w:rPr>
          <w:rFonts w:cs="Calibri" w:ascii="Calibri" w:hAnsi="Calibri"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aleway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calypsotourua.com/trudoustrojstv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7:00Z</dcterms:created>
  <dc:creator/>
  <dc:description/>
  <cp:keywords/>
  <dc:language>en-US</dc:language>
  <cp:lastModifiedBy>User</cp:lastModifiedBy>
  <dcterms:modified xsi:type="dcterms:W3CDTF">2018-02-12T11:33:00Z</dcterms:modified>
  <cp:revision>3</cp:revision>
  <dc:subject/>
  <dc:title/>
</cp:coreProperties>
</file>