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Навчально-науковий інститут соціально-педагогічної та мистецької осві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Бакалаврська програма “Мистецтво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 xml:space="preserve">Напрям підготовки </w:t>
      </w:r>
      <w:r>
        <w:rPr>
          <w:rFonts w:cs="Times New Roman" w:ascii="Times New Roman" w:hAnsi="Times New Roman"/>
          <w:b/>
          <w:sz w:val="28"/>
          <w:szCs w:val="28"/>
        </w:rPr>
        <w:t>6.020204 “Музичне мистецтво*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 xml:space="preserve">Кваліфікація, що присвоюється </w:t>
      </w:r>
      <w:r>
        <w:rPr>
          <w:rFonts w:cs="Times New Roman" w:ascii="Times New Roman" w:hAnsi="Times New Roman"/>
          <w:sz w:val="28"/>
          <w:szCs w:val="28"/>
        </w:rPr>
        <w:t>3340 Фахівці в галузі освіти, вчитель музичного мистец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Рівень кваліфікації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Бакалавр (перший цикл вищої осві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Спеціальні вимоги до зарахува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Зарахування проводиться на загальних умовах вступ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 xml:space="preserve">Спеціальні положення (умови) про визнання попереднього навчання (формального, неформального, неофіційного)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Немає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ий термін навчання</w:t>
      </w:r>
      <w:r>
        <w:rPr>
          <w:rFonts w:cs="Times New Roman" w:ascii="Times New Roman" w:hAnsi="Times New Roman"/>
          <w:sz w:val="28"/>
          <w:szCs w:val="28"/>
        </w:rPr>
        <w:t xml:space="preserve"> 3 роки 10 місяців (денна форм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Профіль програ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У рамках програми студенти знайомляться з сучасними уявленнями про цілі і цінності музичної освіти, проблеми музичного навчання і виховання школярів загальноосвітніх навчальних закладів, традиційні та інноваційні підходи до їх вирішення, опановують предметно-спеціальні (фахові музично-теоретичні і художньо-виконавські) компетенції і загальні (інструментальні, міжособистісні, системні), здобувають базові знання про теоретико-методологічні засади й ключові результати досліджень з музично-педагогічних проблем та навчальних дисциплін з циклу професійної та практичної підготовки за вибором ВНЗ і студента (відповідно до спеціалізацій – художня культура, режисура, естрадний вокал). Успішне завершення програми передбачає здобуття фундаментальних та професійно орієнтованих знань та вмінь, здатності вирішувати типові професійні завдання у галузі педагогіки мистец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Програма підготовки складається з 4 циклів та державної атестації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цикл гуманітарної та соціально-економічної підготовки (16 кредитів ЄКТС, 576 го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цикл математичної (фундаментальної) та природничо-наукової підготовки (46,5 кредитів ЄКТС, 1674 го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цикл професійної та практичної підготовки (108 кредитів ЄКТС, 3888 год.; разом з написанням курсової роботи на 3 р.н., проходження практики на 3 і 4 р.н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цикл дисциплін вільного вибору (69,5 кредит ЄКТС, 2502 го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Підсумкова державна атестація</w:t>
      </w:r>
      <w:r>
        <w:rPr>
          <w:rFonts w:cs="Times New Roman" w:ascii="Times New Roman" w:hAnsi="Times New Roman"/>
          <w:bCs/>
          <w:sz w:val="28"/>
        </w:rPr>
        <w:t xml:space="preserve"> випускника освітньо-кваліфікаційного рівня “бакалавр” за напрямом підготовки  6.020204 Музичне мистецтво* проводиться у формі державних екзаменів зі спеціальних дисциплін: педагогіка з методикою музичного виховання, основний музичний інструмент, хорове диригуванн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Ключові результати навч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1. Знання з предметн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и наукових досліджень, педмайстерності, методики розвитку особистості учня засобами мистецтв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тодики роботи зі шкільним хоровим колективом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тодики проведення музично-виховних шкільних заході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ізації музичного дозвілля школярі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сторії та стилістики естрадно-джазового мистец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2. Когнітивні уміння та навички з предметної області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стосовувати отримані знання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ішен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дагогічних, навчально-виховних і науково-методични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ахування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ікових й індивідуально-типологічних, соціально-психологічних особливостей учнівських колективів і конкретних педагогічних ситуаці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ести педагогічну роботу; визначати ступінь і глибину засвоєння навчального програмного матеріалу, прищеплювати учня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вич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амостійного опанування й поповнення зна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ристуватися різноманітними методами і формами навчання, прогресивними прийомам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ів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вчальною, суспільною, творчою діяльністю учнівських колектив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користовувати навички, що були сформовані й розвинуті під час вивчнення дисциплін професійноі практичної пі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вміння здійснювати критичний аналіз теоретичної та прикладної літератури в галузі мисте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навички з постановки проблеми, мети й задач музично-педагогічного дослідже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вміння обґрунтовувати вибір методів і методик для розв’язання дослідницької проблеми, реалізації мети та вирішення задач дослідження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стосовувати раціональні прийом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шу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ідб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і використання інформації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ієнтуватися в спеціальній професійній, мистецтвознавчій та музичній літературі з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філ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ідготов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 із суміжних галузей знан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дійснювати науково-дослідну і методичну діяльні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3. Практичні навички з предметної області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ізовувати шкільні творчі колективи й керувати їх музично-виконавською діяльніст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ізувати, узагальнювати і поширюва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ов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дагогіч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свід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стематично підвищувати свою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фесійн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зично-виконавську майстерні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користовувати новітні освітні технології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програмне забезпе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й сучасні технічн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соб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вчання, створювати блоги, флеш-анімації, презентації, будклети, фонотеки, шкільні кабінети звукозапис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ктиц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стосовувати знання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аст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ков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рганізації й охорон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ц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зично-просвітницьку і профорієнтаційну робо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використовувати інформаційні технології в галузі мистец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музично-виконавські навич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навички публічної музично-виконавської та художньо-просвітницької діяльності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навички художньо-просвітницького спілк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навички публічної етичної поведін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4. Загальні уміння та навич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вміння працювати з інформаціє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вміння працювати з ПК, володіння навичками комп'ютерної обробки інформації, пошуку інформації в мережі Інтернет, зокрема в електронних базах да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навички критичного мислення, розрізнення оціночних та емпіричних те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навички логічного, послідовного й аргументованого викладу дум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навички самонавчання та самоорганізац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навички усної та письмової комунікації українською та англійською мов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Професійні профілі випускників з прикладами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пускників прогр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значено дл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кладацьк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вчально-вихов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ково-методичн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іційно-керівницьк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іяльності в систем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ві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країни відповідно до отримано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яму підготов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Бакалавр готується для викладання музичного мистецтва в загальноосвітніх навчальних закладах (школах, ліцеях, гімназіях, тощо) та позашкільних закладах (дитячі центри мистецтва та культури), здійснення навчально-виховної діяльності на основі сучасних наукових досягнень педагогічної теорії та практик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Бакалавр може бути використаний для роботи в навчальних закладах, навчально-виховних, наукових і методичних установах на посадах, передбачених для заміщення спеціалістами з базовою вищою освітою типовими номенклатурами поса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Доступ до подальшого навчанн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br/>
        <w:t>Бакалавр за напрямом “Музичне мистецтво*” може продовжити навчання в університеті на другому циклі вищої освіти (рівень – магістр) за спеціальністю “Музичне мистецтво*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Положення про екзамени, оцінювання та оцінки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br/>
        <w:t>Положення МДПУ «Про рейтингову систему оцінювання знань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Вимоги до випуску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br/>
        <w:t xml:space="preserve">Завершена навчальна програма обсягом 240 кредитів, успішна державна атестац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Форма навчанн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br/>
        <w:t>Денна, заоч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Завідувач кафедр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 </w:t>
        <w:br/>
        <w:t>доктор педагогічних наук, професор Сегеда Наталя Анатолії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28:00Z</dcterms:created>
  <dc:creator>Segeda</dc:creator>
  <dc:description/>
  <cp:keywords/>
  <dc:language>en-US</dc:language>
  <cp:lastModifiedBy>User</cp:lastModifiedBy>
  <dcterms:modified xsi:type="dcterms:W3CDTF">2015-04-23T06:16:00Z</dcterms:modified>
  <cp:revision>4</cp:revision>
  <dc:subject/>
  <dc:title/>
</cp:coreProperties>
</file>