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(приклад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181"/>
        <w:gridCol w:w="2552"/>
        <w:gridCol w:w="2976"/>
        <w:gridCol w:w="1701"/>
        <w:gridCol w:w="2552"/>
      </w:tblGrid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єстр стейкхолдерів кафедри теорії і методики музичної освіти та хореографії ННІ СПМО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іальнітсь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а залуче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жавні галузеві заклади та установ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ержавні галузеві заклади та установ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повідальна особа кафедр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співпраці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і адрес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і адрес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ичне мистецтв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ланування проблематики дипломних робіт з “Теорії і методики музичної освіти”. Захист на виробництві за участі вчителів мистец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Вдосокналення змісту практичних занять з дисципліни “Теорія і методика музичної освіти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З 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Мелітоп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. Леніна,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уч з виховної роботи Покатильска Г.В. тел.+38063849599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. Сегеда Н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вання фахових компетентно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вання фахових компетентно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кафедри професор Н.А.Сегед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4:46:00Z</dcterms:created>
  <dc:creator>user</dc:creator>
  <dc:description/>
  <dc:language>en-US</dc:language>
  <cp:lastModifiedBy>nout5</cp:lastModifiedBy>
  <dcterms:modified xsi:type="dcterms:W3CDTF">2015-06-03T14:46:00Z</dcterms:modified>
  <cp:revision>2</cp:revision>
  <dc:subject/>
  <dc:title/>
</cp:coreProperties>
</file>